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Леонид Михелев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284" w:right="43" w:hanging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ind w:left="284" w:right="43" w:hanging="283"/>
        <w:rPr/>
      </w:pPr>
      <w:r>
        <w:rPr/>
      </w:r>
    </w:p>
    <w:p>
      <w:pPr>
        <w:pStyle w:val="Heading2"/>
        <w:ind w:left="284" w:right="43" w:hanging="283"/>
        <w:rPr/>
      </w:pPr>
      <w:r>
        <w:rPr/>
      </w:r>
    </w:p>
    <w:p>
      <w:pPr>
        <w:pStyle w:val="Heading2"/>
        <w:ind w:left="284" w:right="43" w:hanging="283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Посвящается моим сыновьям</w:t>
      </w:r>
    </w:p>
    <w:p>
      <w:pPr>
        <w:pStyle w:val="Heading2"/>
        <w:ind w:left="4604" w:right="43" w:hanging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Эдуарду и Максиму</w:t>
      </w:r>
    </w:p>
    <w:p>
      <w:pPr>
        <w:pStyle w:val="Heading2"/>
        <w:ind w:left="284" w:right="43" w:hanging="283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Heading2"/>
        <w:ind w:left="284" w:right="43" w:hanging="283"/>
        <w:rPr/>
      </w:pPr>
      <w:r>
        <w:rPr/>
      </w:r>
    </w:p>
    <w:p>
      <w:pPr>
        <w:pStyle w:val="Heading2"/>
        <w:ind w:left="284" w:right="43" w:hanging="283"/>
        <w:rPr/>
      </w:pPr>
      <w:r>
        <w:rPr/>
      </w:r>
    </w:p>
    <w:p>
      <w:pPr>
        <w:pStyle w:val="Heading2"/>
        <w:ind w:left="284" w:right="43" w:hanging="283"/>
        <w:rPr/>
      </w:pPr>
      <w:r>
        <w:rPr/>
      </w:r>
    </w:p>
    <w:p>
      <w:pPr>
        <w:pStyle w:val="Heading2"/>
        <w:ind w:left="284" w:right="43" w:hanging="283"/>
        <w:rPr/>
      </w:pPr>
      <w:r>
        <w:rPr/>
      </w:r>
    </w:p>
    <w:p>
      <w:pPr>
        <w:pStyle w:val="Heading2"/>
        <w:ind w:left="284" w:right="43" w:hanging="283"/>
        <w:rPr/>
      </w:pPr>
      <w:r>
        <w:rPr/>
      </w:r>
    </w:p>
    <w:p>
      <w:pPr>
        <w:pStyle w:val="Heading2"/>
        <w:ind w:left="284" w:right="43" w:hanging="283"/>
        <w:rPr/>
      </w:pPr>
      <w:r>
        <w:rPr/>
      </w:r>
    </w:p>
    <w:p>
      <w:pPr>
        <w:pStyle w:val="Heading2"/>
        <w:ind w:left="284" w:right="43" w:hanging="283"/>
        <w:rPr/>
      </w:pPr>
      <w:r>
        <w:rPr/>
      </w:r>
    </w:p>
    <w:p>
      <w:pPr>
        <w:pStyle w:val="Heading2"/>
        <w:ind w:left="284" w:right="43" w:hanging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ЕОБЫЧАЙНЫЕ ПРИКЛЮЧЕНИЯ ДИМКИ</w:t>
      </w:r>
    </w:p>
    <w:p>
      <w:pPr>
        <w:pStyle w:val="Heading2"/>
        <w:ind w:left="284" w:right="43" w:hanging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Heading2"/>
        <w:ind w:left="284" w:right="43" w:hanging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В СТРАНЕ МУЗЫКИ</w:t>
      </w:r>
    </w:p>
    <w:p>
      <w:pPr>
        <w:pStyle w:val="Heading2"/>
        <w:ind w:left="284" w:right="43" w:hanging="283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Heading2"/>
        <w:ind w:left="284" w:right="4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284" w:right="43" w:hanging="283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(поэма – сказка)</w:t>
      </w:r>
    </w:p>
    <w:p>
      <w:pPr>
        <w:pStyle w:val="Heading2"/>
        <w:ind w:left="284" w:right="43" w:hanging="283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left="284" w:right="43" w:hanging="283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десса – Вильнюс</w:t>
      </w:r>
    </w:p>
    <w:p>
      <w:pPr>
        <w:pStyle w:val="Normal"/>
        <w:ind w:left="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3"/>
        <w:ind w:left="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left="2880" w:hanging="0"/>
        <w:jc w:val="both"/>
        <w:rPr>
          <w:i/>
          <w:i/>
          <w:iCs/>
          <w:sz w:val="28"/>
          <w:szCs w:val="28"/>
          <w:u w:val="single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</w:r>
    </w:p>
    <w:p>
      <w:pPr>
        <w:pStyle w:val="Normal"/>
        <w:ind w:left="2880" w:hanging="0"/>
        <w:jc w:val="both"/>
        <w:rPr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рузья! Девчонки и мальчишк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Я предлагаю вам сейчас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Экран оставить хоть на час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 прочитать вот эту книжк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то не умеет сам чита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терю должен наверстать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емного потрудить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корее научи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очтите о необычайных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 славных Димкиных дела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 том, как, вроде бы случай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н попадает в сети зл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 те из нас, кто послабе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 злу склоняются быстре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А настоящий Человек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Злу не поддастся ни во век!</w:t>
      </w:r>
    </w:p>
    <w:p>
      <w:pPr>
        <w:pStyle w:val="Normal"/>
        <w:ind w:left="6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 волшебной сказке всё, как в жизн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Там Музыкальная стра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 величава и воль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а мир наш смотрит с укоризн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едмет её печальных дум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оникший к людям Страшный Шу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н чувства притупляет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 злобу пробужда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н Музыку и смех весёлы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обою хочет замени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н хочет города и сёл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воим рычаньем наводнить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Чтоб песен больше мы не пел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Чтоб бесновались и глупел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Чтоб в каждый дом пришла бед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 там осталась навсегда.</w:t>
      </w:r>
    </w:p>
    <w:p>
      <w:pPr>
        <w:pStyle w:val="Normal"/>
        <w:ind w:left="2880" w:hanging="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днако, появилось мнень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Что мне пора кончать вступлень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так, девчонки и мальчишки,</w:t>
      </w:r>
    </w:p>
    <w:p>
      <w:pPr>
        <w:pStyle w:val="Normal"/>
        <w:ind w:left="2166" w:firstLine="714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корей откройте эту книжку!</w:t>
      </w:r>
    </w:p>
    <w:p>
      <w:pPr>
        <w:pStyle w:val="Normal"/>
        <w:ind w:left="6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ind w:left="6" w:hanging="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ind w:left="3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ЛОГ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ветром злым и монотонны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чадьем призрачного с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оит  гора, окруже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щельем диким и бездонны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мощный зверь, ни мураве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смеют приближаться к не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ин лишь ветер во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метая всё живо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выси, над пропастью в туман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висла чёрная скал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ней, как череп великани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рцает замок из стекл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нём обитает страшный житель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 – Волшебник-разрушител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сё живое ненавиди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презирает род людск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 омерзеньем и тоск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экранах смех и радость види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сех детей готов уби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ому лучше бы не бы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он ведь есть, прокляты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аинственных палата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юда, в сплетенье корридоров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мут пустых, бездушных зал,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 ВР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2"/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разговор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ссала верного призва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Шум явился моменталь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охматый, страшный и нахальны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можно описать едва-л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о два жутких существ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злым законам колдовств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щё к Энтропу вызыва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ыл зван Шипящий – мерзкий Шум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варный нрав и хитрый у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 зван подлец – Свистящи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дский Леденящий.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се вместе – вы большая сила!»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л Энтроп своим Шумам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И власть Энтропа вам вложила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олне достаточно ума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вам, лохматым, стало яс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жить привольно и ужасн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сможем покорив людишек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елезной волею свое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вас пускаю на людей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их дома, на их детишек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род людской в тоску вогна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шил я с Музыки начать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начала искорёжи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после – уничтожи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Музыки увянут люд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Шум для них смертельный яд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всей земле пустыня буд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расцветал зелёный сад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ут Энтроп во мгле кошмарн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рыл вассалам план коварный 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а свете есть одна столиц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фея Музыки живёт.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ам с придворными поё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её дворце одна светлиц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да без феи хода н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анит священный амул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виду вещь пуста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алочка проста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 ней волшебной силы мор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ы должны её украс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гда всей Музыке на гор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получу над нею влас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де была симфони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грянет какофони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олшебной дирежёрской палк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Звуки мира подчини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льтурным Звукам учини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гром, и выбросим на свалку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то сегодня говор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нас, как рыба, замолч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од весь человечи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тавим мы без реч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, а теперь Шумов орав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стало время собира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кий труд для нашей славы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ушить людей и подавлять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 закончил. Грохотал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ь эхо в опустевших залах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А ПЕРВА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ажды, шли домой из школ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омню сколько лет назад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припомнить был бы рад,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и друга с банкой «Кока-колы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её гоняли вскач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Им банка заменяла мяч)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есело галде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славно, в самом дел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жать из школы раньше срок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кольку старый педагог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концу последнего урок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годня что-то занемог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сколько сильно? Знать не знали,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зла нисколько не желали.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льнее всех, конечно, Игорь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рдец, красавчик и спортсмен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вестный школьный «супермен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битель всех азартных игор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ашка – рыжик, егоз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гда наивные глаз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оздан от природ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озорства и шкоды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– думающий мальчик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чтатель и любитель книг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причёской типа «одуванчик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мог преображаться вмиг!</w:t>
      </w:r>
    </w:p>
    <w:p>
      <w:pPr>
        <w:pStyle w:val="Heading7"/>
        <w:ind w:left="2160" w:hanging="0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 xml:space="preserve">Как только что-то затевалось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да мечтательность девалась!</w:t>
      </w:r>
    </w:p>
    <w:p>
      <w:pPr>
        <w:pStyle w:val="Normal"/>
        <w:ind w:left="6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и бурно веселилис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ом решив, что им пор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мой убраться со двор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почти что распростилис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Димка им сказал: «Друзь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ас приглашаю в гости я, – 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бавив с важным видом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кое-что вам выдам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Чтож, нет проблем! Ещё есть врем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зглянуть на это «кое-что»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шумно молодое плем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ывая на ходу пальт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аруса в часы аврал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лестнице загромыхал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 звал, как стало яс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обновить магнитофон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днях был папой куплен он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вучал и действовал прекрас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Вот это прелесть! Это да!»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кликнул Сашка. «Ерунда»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метил Игорь, - «Двушка»,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шёвая игрушка».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 Димка предложил Шопен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3"/>
        <w:t>*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ом Чайковский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4"/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звуча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учает Сашка откровен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Игорь вежливо сказал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имон, останови ветрушку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ыдай рок на всю катушку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Из рок-н-рола – Элвис Пресли…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5"/>
        <w:t>*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ет, нет, давай тяжёлый рок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обвалился потолок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тавь для предков «пресли-месли»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если рока нет, тогд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оя затея - ерунд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музыка, а скук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ая-то наука!»</w:t>
      </w:r>
    </w:p>
    <w:p>
      <w:pPr>
        <w:pStyle w:val="Heading7"/>
        <w:ind w:left="2160" w:hanging="0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>И гости с этими словам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ялись за дело как смогли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ключивши все приборы сам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асный грохот подняли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ёмник оперу терза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намик в чём-то уверя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гнитофон взорвался роко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телевизор подоспел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ким голосом запе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какофонию с прискок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и пляшут и вопя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трио глупых порося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в таком запал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так и не видал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и как в квартире Дим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ник со свитой Страшный Шум.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, нет! Не пролетел он мимо</w:t>
      </w:r>
      <w:r>
        <w:rPr>
          <w:sz w:val="28"/>
          <w:szCs w:val="28"/>
          <w:lang w:val="ru-RU"/>
        </w:rPr>
        <w:t>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здесь коварен и угрю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ним хитрец и плут Шипящи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наперсник настоящи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ало, вдруг, темно и тих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евожно, как перед грозой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миг обманчивый пок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друг, налёт стихии дикой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рассеялася тьм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зья чуть не сошли с ума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кинувшись картин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а важных господи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дели в креслах, словно дом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углу, у низкого стол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Димки нет таких знакомых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ая сила занесл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юда мужчин во фраках странны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виду – явно иностранных?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, ну, не будем волноваться»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успокоил Страшный Шум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е просто захотелось, братц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глянуть на ваш «шурум-бурум».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 вставил: «Это так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тоже танцевать мастак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нцую – не скучаю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м танцам обучаю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ут опять, как канонад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ревело всё, что включе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я мальчишичья бригад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 фантастическом ки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ма собою заплясал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, словно вовсе не бросал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Замрите!» – голосом ужасны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руг бахнул Шум, как пушек сто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Мы здесь с Шипящим не напрас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ам предложим «кое-что»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ут резко всё оборвалось,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иженье мигом прервалос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амерли фигур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медные скульптуры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еперь ко мне. Садитесь смел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нять старайтесь, что скаж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ое, мировое дел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вам сегодня предлож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к вам свернули по пут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тим мы Музыку спасти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 глянул обалдел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мигом босса поддержал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а, да! Так Музыка хотел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Шум старушку поддержал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ней плохие времена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знает отдыха и сна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ладились как бесы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моли и Диезы,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6"/>
        <w:t>*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паж Бекар её несносны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 обленился, что бед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пасём её, пока не поздно,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то – погибнет навсегда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т Шум вассала переби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рямо мальчиков спросил: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ы о стране такой слыхал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фея Музыки живёт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у путёвки перепал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да немедля попадё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м побывали старики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 в белых буклях парик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ольших людей немало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век там побывало.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тховенов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7"/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разных Верди,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8"/>
        <w:t>*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то играет и поё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 жизни так и после смерти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но у Музыки живёт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если только захоти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да вы с нами полетите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акой страны никто не знает»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т Сашка вымолвил в ответ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Чудес на свете не быва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ой страны в помине нет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, нет!» – сказал Шипящий Шум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Чтоб это знать, не нужен у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ана та, без сомнень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четвёртом измерень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ерёд-назад – одно имее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лево и направо – дв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верх и вниз – познать сумее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 три! Ты понял, голова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феи Музыки владенья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жат в четвёртом измереньи</w:t>
      </w:r>
      <w:r>
        <w:rPr>
          <w:sz w:val="28"/>
          <w:szCs w:val="28"/>
          <w:lang w:val="ru-RU"/>
        </w:rPr>
        <w:t>!»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 как попасть туда возможно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ак там могут люди жить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колько нужно заплатить?»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ключился Игорь осторож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латить не нужно ничег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еланья хватит одног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ся чёрная работа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гда моя забота!»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л негромко демон Страшный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о должен всех предупреди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путешественник отважный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язан обо всём забы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школе, городе и дом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папе, маме и знакомых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ы что!? Да разве так бывает?»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рвался Димка в разговор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ому презренье и позор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о дом родимый забывает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Мой друг, ведь это лишь на час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шанс один даётся раз!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ныл Шипящий, –«Выбор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вас случайно выпал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ы, господа, скорей решайтес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то ваш поезд убежит!»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 бросил Страшный, –Соглашайтес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расно время ведь лет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фея Музыки страдае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ей никто не помогает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о как мы Музыке поможем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петь, ни скрипочку пилить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Музыкальной школы, може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да девчонок пригласить?»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умал рыжий Сашка вслу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Страшный Шум и слеп и глух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мальчишечьим сомненья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ё имеет мненье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ажи у Музыки, детишк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латья носят, а штаны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ы – такие же мальчишк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свойски им сказать должн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бросили свои зате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учше помогали фее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и тут переглянулись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И вправду, можно бы слетать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, если так мы приглянулис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го бы нам не повидат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шебной Музыки страну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всю вселенную одну?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их накрыло тенью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ое-то затмень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бята тут же согласилис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час забыть родимый до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оментально отключилис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дел и жизни в доме то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на краешке дива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сидят, как три чурбан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трашный Шум сказал: «Готов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три добрых молодц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ужат Шуму до конца.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них сумел я выжать Слово!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 вторит: «Крас-сот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ны и ум и ш-широт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мне не очень яс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й господин уж-жасны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чем нужны нам эти дети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лаговолите разъяснит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чему мальчишек в наши сет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 захотели затащить?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сё очень просто. Эти рож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пажей Музыки похожи»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етил Страшный Шум довольно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ни теперь, как под гипнозо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ез капризов, всем колхоз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ужить нам станут добровольно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! Я всё понял, Страшный Шум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ой стратег! Великий ум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лишь захоти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 Музыку лишит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пажей – её опор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на мальчишек заменив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её расстроят скор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ортят ей любой мотив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 всеми там передерут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её светлицу проберутся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ы прав, Шипящий. Это вер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ремя отправляться в пу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 нашей цели как-нибудь,</w:t>
      </w:r>
    </w:p>
    <w:p>
      <w:pPr>
        <w:pStyle w:val="Heading8"/>
        <w:ind w:left="1440" w:hanging="0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</w:rPr>
        <w:t>Мы долетим, как вихрь безмерный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рашный Шум степенно вста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бе под нос забормота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ова заклятий странны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асных и туманны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холодало и стемнел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ь за окном был ясный ден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ом, вдруг, жутко зашипел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квозь стекло метнулась тен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миг шумы притихли в мире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усто в Димкиной квартире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А ВТОРА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диким кряжем каменисты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сит холодная лун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ьёт равнодушный свет о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край изрезанный, холмисты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са, болота в низин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ержаны в волшебном сн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ятся в дебрях блик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инственные крик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ж чёрным лесом и горою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рыла свой щербатый ро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порит яркостью с луною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то – пещера, не то – гро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этот яркий свет лучисты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дёт от факелов смолисты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этом гроте стол обширный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гатством поражает взгляд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креслах бархатных сидя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мь человек в беседе мирн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х видов явства на стол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итки в горном хрустал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рчёвый скатерти узор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кочет громкий разговор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м Страшный Шум ведёт бесед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право от него сидят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и Шума, званные к обеду,</w:t>
      </w:r>
    </w:p>
    <w:p>
      <w:pPr>
        <w:pStyle w:val="Heading8"/>
        <w:ind w:left="1440" w:hanging="0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</w:rPr>
        <w:t>Налево… наших ли ребя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видим за столом в обличь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жей со знаками различья?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асшитых золотом кафтана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чулках, фасонных башмаках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елокурых парика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нашивками из знаков странных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! Вот надменный паж Бемол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грает Игорь эту роль,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еображён по схеме </w:t>
      </w:r>
      <w:r>
        <w:rPr>
          <w:sz w:val="28"/>
          <w:szCs w:val="28"/>
          <w:lang w:val="ru-RU"/>
        </w:rPr>
        <w:t>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стать его эмблеме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емясь всё сущее принизи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тайной злобой наделён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жать, понизить и унизит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ь белый свет мечтает он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ампанским запиваая сласт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мыслит о грядущей власт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кто там с ним расселся рядо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соус рукавом залез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 это Сашка – паж Диез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угомонным шарит взглядом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эмблема – нотный знак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й выглядит вот так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добренький, хороши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он не много мож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емясь всё сущее повыси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им умом не наделён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чтами улетая в выс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ь мир улучшить хочет он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только что-то начина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тчас об этом забыва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третий паж взирает мрачн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тол шикарный, на госте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луг ужасных и друзе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дящих и жующих смач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сё желал бы измени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столье это отмени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девиз – отмена!</w:t>
      </w:r>
    </w:p>
    <w:p>
      <w:pPr>
        <w:pStyle w:val="Heading8"/>
        <w:ind w:left="1440" w:hanging="0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</w:rPr>
        <w:t>Желанье – перемен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аж Бекар слегка рассеян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ест, не пьёт он и молчи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заколдован, но  уверен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не ему принадлежи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ряд, эмблема, мир туманны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ё вокруг полно обманов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Мы выпьем, дорогие гости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вычно Страшный Шум орёт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те, кто с нами не поё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тчас себе сломали кост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ыпив, я вам пропою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нтату лучшую свою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 тоже не зевай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мною поспевайте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тол окинул взглядом зорким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е пьёт, я вижу, паж Бекар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ть может вина наши горьки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ть может паж настолько стар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пить не может без помех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наши общие успехи?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рянул хохот злой и жутки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 – тот под стол исчез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моль хихикает, Диез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шёлся от хозяйской шутк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смеха корчатся Шум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хохот из пещерной тьм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ой взорвался сил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Димку оглушил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он пришёл в себя, очну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зная как сюда попа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шебной силе ужасну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Шуму Страшному сказал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 нормальных семьях, в нашем свет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но не наливают детя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пьют вино лишь за здоровь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дных и близких и госте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подлых мыслей и затей,</w:t>
      </w:r>
    </w:p>
    <w:p>
      <w:pPr>
        <w:pStyle w:val="Heading8"/>
        <w:ind w:left="1440" w:hanging="0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</w:rPr>
        <w:t>Не с дикой злобой, а с любовью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друг, упала тишин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будто грянула войн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пушки не стреляют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только заряжаю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ак, так, –задумчиво и грозн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чашей Страшный Шум навис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чальный факт, большой сюрприз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колдовать, пока не поздно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й, Леденящий! Что расселся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видишь – гость наш перегрелся?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 Димке двинулся навстречу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ров, взъерошен и угрю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м Леденящий – грозный Шу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ряя облик человечи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стал мальчишка монстра жда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рвался с места и бежать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уда, руки, спин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щерные глубины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ним Шумы рванули стае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только старшие, но 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о здесь веками обитае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ромешной, жуткой темнот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ов пещерных мириад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вились за ним, как из засады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не мышей летучих ста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емглав шарахаясь лет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ищит и воет и скрип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туча нечисти густа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рвутся Шумы всех сортов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азмер от мошек до котов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есколько поганы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большую обезьян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перепончатые крыль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суета и канител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олнили проходы пылью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ещере подняли метел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 в суматохе эт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крылся за границей свет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8"/>
        <w:ind w:left="1440" w:hanging="0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</w:rPr>
        <w:t>А в главном, освещённом зал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арил большой переполо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ивляясь, как при ловле бло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друг друга обвинял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упустили молодц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й вспомнил мать, отц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жизнь на белом све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дети – просто дет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ин лишь Страшный Шум спокоен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 власти тайных, тяжких ду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ей ошибкой он расстроен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лчит невесел и угрю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друг, он весь преобразилс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рашным смехом разрази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грохнул по столу стакан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жутко заревел: «Замри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тчас, куда не посмотр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стыли Шумы в позах странных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креслах, под столом, в прыжк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тенах и на потолк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красные, как рак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жи застыли в драк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от так! Ну, а теперь довольно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 по местам! Пажи, без драк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кар вернётся доброволь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да он денется, дурак!»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 Страшный Шум распоряди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ир из праха возроди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Шипящий, – гаркнул Шум натужно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чём поспорили пажи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х спор немедля разреши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е лишних ссор пока не нужно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 въедлив, как всегда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Что вас тревожит, господа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уски? Мясо? Пиво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слуга нерадива?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сё вкусно, –Сашка отвечает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только, где мы? Где она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И паж Бемоль не понимает)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шебной Музыки страна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вас тут музыкой не пахн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у вас от шума чахнет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х, вы всё верно угадали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 дал ему ответ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дело в том, что много ле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только пели и игра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феи Музыки стра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а обширна и сильн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йчас, скажу вам смел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сем другое дело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ерритория захват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которой начат наш виз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феи Музыки изъят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м - Шумам принадлежи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ы-то, к Музыке хоти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 ней вы завтра полетит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я один секрет открою: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 попадёте завтра к не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сем не в качестве паже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как спасители – геро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аждый, мужеству подста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ким принцем должен ста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б властвовать нормально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ержаве Музыкальной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ам покорны будут Звук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 ими станете игра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в ваши доблестные рук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им всю Музыку отда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фея Музыки – старушк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м будет, вроде бы, подружк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бывает очень разной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, как девчонка – егоз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, вдруг, печальные глаз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, вдруг, торжественной, то страстн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 бывает молодой,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ревней старицей седой,</w:t>
      </w:r>
    </w:p>
    <w:p>
      <w:pPr>
        <w:pStyle w:val="Heading8"/>
        <w:ind w:left="1440" w:hanging="0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</w:rPr>
        <w:t xml:space="preserve">И вовсе не понятной </w:t>
      </w:r>
      <w:r>
        <w:rPr/>
        <w:t>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ужой и неприятн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ы погибнуть ей не дайте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придёте во дворец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 с ней по свойски поиграйте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орю Музыке конец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 без вас, хоть вон из кожи,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ма на шаг ступить не сможет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сех Диезов и Бемоле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ей не могут помога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дётся нам арестоват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поле выпустить на волю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сть там подумают они,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роводить без дела дни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без них страда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Музыка рыдает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 вы-то долг ей отдади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утешите сполн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принцы вас, коль захоти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тчас произведёт она.»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им манером план блестящи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ам изложил Шипящи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ончен пир. В горах и чащ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ихло всё. Два пажа спя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и Шума за столом сидя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свете факелов коптящи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Бывало, – Страшный Шум сказал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я только начина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не случалось, братц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людишках ошиба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после всех тысячелети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смочь гуманность распознат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аких-то современных детях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альчишке, я хотел сказать!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, чтож, применим способ стары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у сделаем Бекаром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вы быстренько найдите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далеко не убежал.</w:t>
      </w:r>
    </w:p>
    <w:p>
      <w:pPr>
        <w:pStyle w:val="Heading8"/>
        <w:ind w:left="1440" w:hanging="0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</w:rPr>
        <w:t>Но, мне не портить материал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егка ребёнка оглушит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садите под замок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снова убежать не смог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днях мы потолкуе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надо – доколдуем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рашный Шум вздохнул устало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от так всю жизнь. Встаёшь чуть св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хоть ты делаешь не мал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лам конца и края нет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ако, больше не сидит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те Димку, и ложитьс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…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сть смотрит сам, кто нам не верит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сюду Шумный сброд храп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бедный Димка на цеп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дит под стражею в пещере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А ТРЕТЬ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вет над дивной стороною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цвёл, как розовый цветок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ёлый, солнечный Восток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Музыкальною страною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правил яркие луч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олотые трубач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замок украшаю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олнышке сияю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замке древнем и обширн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родными Музыка живё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её стране чудесной, мирн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льтурный Звуковой народ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Шумы, Громы да Шипень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звуки Музыки и Пень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главной лестнице парадно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паясь в утренних лучах,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есёлой искоркой в очах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дежде светлой и нарядно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Явилась Музыка. Она 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урьбой пажей окружен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вид они таки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наши городские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асшитых золотом кафтана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чулках, фасонных башмака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нашивками из знаков странных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белоснежных парика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здороваются с нею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зяйкой и любимой фее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аду, на утренней прогулк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играют и пою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часто портят им ую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в зелёных закоулка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раз теченье светлых ду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 прерывал несносный Шу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иде их пугался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отчас испаря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снова к замку подбира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ился в роще, по куста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фонтанам по вершинам рвалс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зникал то тут, то та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парке Шумы на разведк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нездо устроили в беседк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парковым дорожкам нотным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уляет фея и поёт,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пажами верными гавот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9"/>
        <w:t>*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танцует беззабот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миг – и вот она грустит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жам с печалью говорит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х, как жестоки дет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нашем белом свете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й милый Ритм*, как ветер мчит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ь мир мальчишка облета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ома парню не сидит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ак он только не устал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тает и не замеча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мама без него скучает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очери меня забыли.</w:t>
      </w:r>
    </w:p>
    <w:p>
      <w:pPr>
        <w:pStyle w:val="Heading7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огда они в последний раз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дельку провели у нас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в родимом замке были?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лодия, Гармония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итм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10"/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– моя симфони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девочек и сы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нетёт меня кручин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есни новые не льютс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них фонфары не трубя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них романсы не поют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них оркестры не звуча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ишь нахальный и бездарны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заполняет Шум коварный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жор, Минор и Форте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11"/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авный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и брата Музыки, должн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чужедальней сторон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быть на днях в наш замок главны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было б здорово, когд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ети прибыли б сюд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а бы нам собрать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месте постаратьс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лучшить связь с людьми живым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здать сонату, песню, стих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можно только вместе с ними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для нас а мы для них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емная Музыка от век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лась в сердце Человек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так здесь нужен музыкальный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а с чистою душой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зрелый музыкант большо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композитор гениальны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мелый юноша с Зем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му бы мы отдать могл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инственную силу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Музыку сплотила.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им волшебным амулет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мог бы Шум останови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му оставив жизнь при это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в Природу возвратить!</w:t>
      </w:r>
    </w:p>
    <w:p>
      <w:pPr>
        <w:pStyle w:val="Heading8"/>
        <w:ind w:left="1440" w:hanging="0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</w:rPr>
        <w:t>Лишь человек – простой и милый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ВДП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12"/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силу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мы, ни Шумы и ни Звук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можем пльзоваться ею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шебной палочкой мое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ринным гением наук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Человека создан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часы беды спасёт он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лоты зла разруш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мягчит людские душ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узыкальная держав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радость людям расцветё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прянет Музыка и слав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праву в мире обретёт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каждом доме слышно буд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есни распевают люди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пять мечты, опять терзанья</w:t>
      </w:r>
      <w:r>
        <w:rPr>
          <w:sz w:val="28"/>
          <w:szCs w:val="28"/>
          <w:lang w:val="ru-RU"/>
        </w:rPr>
        <w:t>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л Диез, – Но близок час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оберутся все у нас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аши кончатся страдань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аша сбудется мечта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ь мир наполнит красота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кар заметил: «Вер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ё не так уж сквер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мейство в Замке соберёт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будем петь и говори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ынче станем, как ведёт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дную Музыку твори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аче, сколько ты ни дума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м не избавиться от Шума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так и знал! – Бемоль включился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тобой ни охнуть, ни вздохну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ого такой ты уродился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помечтать, ни отдохнуть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т фея помирила все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ять раздался звонкий сме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узыки начал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аллеях зазвучало…</w:t>
      </w:r>
    </w:p>
    <w:p>
      <w:pPr>
        <w:pStyle w:val="Heading7"/>
        <w:ind w:left="2160" w:hanging="0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 xml:space="preserve">Проходит день и ниспадает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Замок вечер голуб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фея добрая желае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быть одна – сама с соб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прощается с пажам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е играют в парке сам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емнело. Замок освети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ганный бархатный распев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ртоги Музыкой согрев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оскошных залах появи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фея слушает едв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етёт из Звуков кружев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думчиво игра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доченькам скуча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старом парке в это врем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мечтам наперекор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ов нахальных злое плем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ешит к беседке. Там их сбор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 главе Шумов Шипящи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нём Свистящий с Леденящи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это что там за фигур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лед за Шумами в темнот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шли в беседку? Это те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Сашкой Игорь входит хмур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, хитрый, словно бес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превозносит до небес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от Замок, за кустам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следуется вам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таким умом и обаянье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обладает принц Бемол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таким безудержным желанье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бой из вас – уже корол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йчас мы путь вам обеспечим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лых пажей расчеловечим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с ними быстро разберём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, кстати, не они ли там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, за дело! По кустам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нутку, мы сейчас вернёмся!»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е Шумы исчезли вмиг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 к дереву приник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ним – подлец Свистящи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одаль – Леденящи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и пажа Музыки гуляю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вечернем Замковом сад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ждут и не подозреваю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грядущую бед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друг, лохматы и угрюм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их пути возникли Шумы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внезапно налете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вука не издал Бемол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слух его пронзила бол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гие ахнуть не успе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каждый Шум издал свой стон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ь в четверть сил старался он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и от этой бол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жи лишились во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тчас Шумы повылетал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-за деревьев и кустов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жей верёвками связа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, как Бекар? Бемоль готов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у Диеза сердце бьётся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ядок! Ими шеф займётся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Их в Чёрный Замок отнесит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Страшный ждёт их для суд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ем за Димкой прилетите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доставите туда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нова в парке тишин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арушается о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громким разговор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ек с ловким воро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ора сказать вам, дороги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вот уж несколько мину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Замка убраны чужи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ои ваши – принцев ждут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ас, Шумов, здесь мало знаю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едко в гости принимаю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8"/>
        <w:ind w:left="1440" w:hanging="0"/>
        <w:rPr/>
      </w:pPr>
      <w:r>
        <w:rPr/>
        <w:tab/>
        <w:tab/>
      </w:r>
      <w:r>
        <w:rPr>
          <w:rFonts w:eastAsia="Times New Roman Cyr" w:cs="Times New Roman Cyr" w:ascii="Times New Roman Cyr" w:hAnsi="Times New Roman Cyr"/>
        </w:rPr>
        <w:t>Но с вашим опытом вы сам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опадёте там в просак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ваших комнатах ваш знак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яет в золочёной рам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рядом с вами – дверь одна,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двери изображена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нюсенькая палк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-за неё вся свалка!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уда старенькая фея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гроб под сводом мавзоле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ём дворце её хран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ерда держава, как грани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только палочки не стан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фея править перестан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покорной, мягкой буд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ут настанет ваша влас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 насладитесь ею вслас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одобает добрым людям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йчас идите во дворец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л Шипящий, – И конец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палочку возьмё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беседке принесё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о полудня отсыпайтес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завтра станете творит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и законы. Постарайтес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а ни с кем не говори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ерёд! Решительно и смело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 провернёте это дело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по мраморным ступеня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жепажи во дворец бреду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страха ноги не иду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дгибаются колен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Игорь на площадку вста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гою топнул и сказал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принц Бемоль – и точк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икакой отсрочк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усть тут все меня боят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мненья наши – ерунд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мею с каждым разобратьс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нижу всякого всегда!»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га! – поддакнул другу Сашка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ез – он тоже не букашк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сказать изволит слов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кто не смеет возража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то не стану повыша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дам Бемолю, и готово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схрабрившись, наконец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вступают во дворец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дут по пышным зала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 двери, что указал им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, их напарник мерзки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ём напутствии большо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лан его простой и дерзки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сейчас вершат вдвоё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 паркетным корридора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проходят шагом скоры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зале, где висят портрет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ган невиданный звучи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фея Музыки груст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рцают Звуков силует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вая Музыка поёт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жи стоят, разинув ро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разом, вдруг очнулис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 двери повернулис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чутились в корридор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их эмблемы на дверя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х затрясло, как в зимнем море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ой испытан ими страх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от та дверь. За ней светлиц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оторой палочка хранитс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, чтож, попробуем забраться?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ез Бемолю говори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у того несчастный вид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Сперва бы надо разобраться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гнализация, замки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храна, могут быть стрелки..?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Начхать! Давай сыграем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«попробуем – узнаем»!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ашка лихо входит в двер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уда не растратил пы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ебе, как Цезарь он уверен: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ришёл, увидел … и схватил!»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13"/>
        <w:t>*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что же? – В комнате ни звук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охранялась эта штук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омня как, не взвидя свет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рнулись два воришки в сад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перёд, налево и назад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седка верная примет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 их, конечно, жда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видел, понял и сказал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от подвиг настоящи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будь я Шум Шипящий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йчас умчусь я в Замок Чёрны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Страшный Шум подарка ждё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ы, друзья, к себе провор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 с вами фея запоёт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олшума Шумы ликовал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лушум не услыха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Полушумком называлс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ругу Шумов хозяйский сын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ёлый Ритм умел один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еть и с Шумами обща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прибыл в Замок свой как раз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олуночный, недобрый час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гда Шипящий мерзкий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валил мальчишек дезки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а цветочною завес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лышал всё и сам вида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ЛжеБемоль со ЛжеДиез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ятыню Шуму переда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два он в драку не ввяза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к счастью, вовремя сдержа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у Шумов такие паст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мел бы он затеять бо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его, само собо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тчас бы разнесли на части.</w:t>
      </w:r>
    </w:p>
    <w:p>
      <w:pPr>
        <w:pStyle w:val="Normal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тм сжался, губы лишь куса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ядел и слушал и страда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он узнал, родимы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третий мальчик Дим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доколдованный в пещере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Шума Страшного сид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до сих пор, по крайней мер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дской не потерял он вид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завтра облик человечий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ём будет Шумом искалечен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доставит, без сомнень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й Чёрный Замок Страшный Шу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там ребячий светлый у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вергнет гнусным измененья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жеБекар примкнёт к Шума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узыку сведёт с ум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мучатся в неволе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ез, Бекар с Бемоле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мрачный суд их ожидает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 судьёю должен ста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удет бал, и Шум желае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у ВДП отда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итм от этих злых извести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два не кончился на месте.</w:t>
      </w:r>
    </w:p>
    <w:p>
      <w:pPr>
        <w:pStyle w:val="Normal"/>
        <w:ind w:left="6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от раздался шум зудящи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реактивный самолё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тага во главе с Шипящи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парка ринулась в полё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жепажи во дворец ушл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ам приют себе наш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Ритм, собравшись с сило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мчался к маме мил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гновений бег неуловимых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лова не успел сказа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фея Музыки любимых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слов умеет понима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рда, спокойна и суров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своё сказала слово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Лети, мой сын, ещё надежд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не утратили вконец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стёр немедля во дворец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возврати – голубок нежны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прежде должен ты слетат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ещеру – Димку повида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если он не сда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альчиком оста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это он – страны спасител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сем недавно  в вещем сн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ой герой, наш избавител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чти дитя, явился мне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рой его освобождень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найдёт пути к спасенью.</w:t>
      </w:r>
    </w:p>
    <w:p>
      <w:pPr>
        <w:pStyle w:val="Normal"/>
        <w:ind w:left="6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му за мужество в наград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жи о том, как дорог он,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этот скромный камертон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14"/>
        <w:t>*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арком будет, тем, что надо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дар! И вот Культурный Звук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мышлёный, с парой крепких рук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мощник и советчик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ёжный человечек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ам, уж так заведен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щё во время о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вые Звуки не дан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ть из камертон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 вот и всё. Лети как ветер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самый лучший сын на свете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нова утро над страною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рёй румяною встаё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фея в парке не поёт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ана охвачена войною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тречает фея лжепаже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лыбкой доброю своей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, как дела, родные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грустные такие?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Я вам хочу сказать, царица,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етил фее ЛжеБемоль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е должность пажа не годится,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е надоела эта рол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принц, пока вы тут поёт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лавный царь, когда умрёте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Смотри, на что он рот разинул!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ут Сашка пятнами пошёл, -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был, кто ВДП нашёл?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ьмёшь любую половину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так их страсти разожглись,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оба криками зашлис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 парики схватились,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полу покатилис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фея еле прошептала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иано, милая, ко мне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тот же миг притихла зал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смолкло, как в волшебном сн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бые Звуки, как ни странно,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хают, лишь завидя Пиано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15"/>
        <w:t>*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и ушли, Пиано с феей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сестрою дорог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никто здесь не посмее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рушить Музыки пок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А ЧЕТВЁРТА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диким краем летний вечер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рит на синих облака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низу зелёная тоск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едов не видно человечьи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крутой горе щербатый рот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то пещера, не то гро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ырой открыт огромно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инственной и тёмн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в глубине его мерцает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ой-то непонятный св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то-то будто охраняе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стене прикованный предмет.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т тут-то Ритм и появи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шёл и к свету устреми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идит Ритм: на табуретах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грают в карты два Шум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ними свет. Повсюду тьм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 цепи, при свете эт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дит на камне наш гер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едит за ними, за игро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ядит на их ужимк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тм понял: «Это Димка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А, Полушумок недобитый!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приветствуют Шумы, –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Музыкального корыт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ять сбежал, как от чумы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у, развесели служивых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то тебя проучим живо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ривет! – вскочив на табуретик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 Ритм ответил, – Господ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шу вас всех смотреть сюда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лихо сделал пируэтик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друг, такую выбил дроб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Шумы в радостный озноб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степа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16"/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а впал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ко заорали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 ты даёшь! Ну ты стучиш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ушай, быстроноги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нас чечётке науч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уй своей дорогой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Идёт! Тогда начнём учит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то я должен торопиться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Постой, постой! Одну минутку! – 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л, вдруг, Шум, – Я б знать хоте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чем сюда ты залете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йчас в ночное время суток?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к Шуму Страшному спеш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му я точно опиш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 планы нашей фе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деньги и трофеи.»</w:t>
      </w:r>
    </w:p>
    <w:p>
      <w:pPr>
        <w:pStyle w:val="Heading9"/>
        <w:ind w:left="28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длец, изменник, недоумок,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ванулся Димка от стены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не посмеешь, Полушумок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дать секрет своей страны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Землю Шум не пустят люд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Музыка была и будет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Смотри, тебя он уважает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ие шумные слов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них кружится голов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он ещё немало знает!»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ли Шумы, – Молодец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ако, прениям конец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не медля, чётк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азывай чечётку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Здесь камни, пыль и мало свет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ут степу вас не научить,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етил Ритм, – Учёбу эт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твёрдом нужно проводи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вайте свет, и для порядка,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йдите ровную площадку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Шумы тут засуетились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ладовке факелы беру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 все углы носы сую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ощадку ищут – с ног уж сбилис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гда им Ритм сказал: «Друзь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мотрите, что придумал я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пол в кладовке эт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годен для балета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Ура!» – обрадовались Шумы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здесь в момент устроим класс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ой ты, Полушумок, умны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много делаешь для нас!»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омент очищена кладовк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«ЩЁЛК!» и Ритм их запер ловко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уживым некуда дева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рычат, ломают двер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дверь крепка, а им тепер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йдётся старших дожидатьс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тм тотчас к Димке подбежа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арню весело сказал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 ну вставай, дружочек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т ключик, вот замочек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а поворота – и готов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боден! А теперь бежа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ведь могут дверь слома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гда за ними будет слово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дожидаясь этой мер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жим скорее из пещеры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Бежать с тобой?! – воскликнул Димка,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ты изменник и подлец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ждёт тебя плохой конец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 будь ты трижды невидимка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Спокойно, друг мой, не крич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ь три секунды помолч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так, любезный пленник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гад, подлец, изменник?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ты откуда появился –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виду вылитый Бекар?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где-то на Земле роди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 голове такой угар…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ь одного я не забуду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Человеком был и буду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Да, заколдован ты серьёзно,»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умал Ритм, а вслух сказал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Хочу, чтоб правду ты узна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жим скорей, пока не поздн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сё, что слышал здесь – забуд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, чтобы стражу обману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думал про доносы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ерёд! И без вопросов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по кручам, по обрыва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воём сбежали в дикий лес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ес то страшный, то игривы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вил им чудо из чудес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раве поляны в виде сердца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руг, проявились буквы «СКЕРЦО»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17"/>
        <w:t>*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Что значит СКЕРЦО я не знаю,» –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молвил Димка, «Эх, дружок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лес и маленький лужок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а везде страна родна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ыне Шум своей орд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гадил край родимый м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лес волшебный СКЕРЦ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берёг вот это сердце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верю: силы собирутс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Шума выиграть войну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узыка должна вернутьс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ю прекрасную стран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Шум здесь править перестан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КЕРЦО Музыкою станет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о кто ты? Я не понимаю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ой-то странный Полушум?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сти, здесь нужен взрослый у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я ещё не много знаю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Ритм. И я такой один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фее Музыке – я сын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ть у меня сестрицы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начительные лиц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ЛОДИЯ – как вольный ветер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РМОНИЯ – игра ум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РИТМА жизни нет на свете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вместе – МУЗЫКА сам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м срочно нужно всем собратьс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подлым Шумом разобраться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О! Это очень мне понятно!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скликнул Димка, - Ты и я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ныне близкие друзь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е Шумы тоже неприятны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если, с Музыкой бед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тов сражаться я всегд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заклятыми Шумам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дной команде с вами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х, Димка! Димка! Друг мой милый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о таком не мог мечта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б так хотел талант и сил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е, как брату, передать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к нам попал, так получилос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знай же всё, что тут случилось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ратец Ритм поведал брат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всём о том, что знает са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 ВДП, про стыд и сра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ек из его бригад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 налетевшую бед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хищение в сад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ередал поклон от мам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учив волшебный камертон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её заветными словам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Музыке поможет он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нужно в Замке всем собраться 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к сёстрам должен он добра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Замке Музыки все вмест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найдут какой-то пу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ВДП скорей верну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должен быть на мест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гда-то, что важней всег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ступит очередь его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ё он скажет слов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племени людског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Лишь ты волшебным амулет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меешь Шум останови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му оставив жизнь при это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в Природу отпусти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самый преданный и милы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ВДП получишь силу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итм на этом стал проща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рожку Димке показа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чень строго наказа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сторонам не отвлека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В конце пути растает лес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ана обманов и чудес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и мои сестриц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лжны туда явиться.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начинается пустын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туда утром вчетвер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в Замок Музыки пойдё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дьба нам вместе быть отнын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я к сёстрам мчусь, как ветер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а! До встречи на рассвете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емнело. Лес не засыпа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полутьме его жив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лькают тени, дальний в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чёрных дебрей долета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лесом полная лу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бескрайней пустоте одн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а траве отсвет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лунные приветы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па бежит вдоль кущ и кочек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ей пять тропинок сведен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ять линеек – нотных строчек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светом призрачной луны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 дорожке этой нотн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дёт усталый и голодны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агом не сломленный и горды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ш Димка с матушки Зем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ранья Шума не смогл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парня сделать злую морд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, часам теряя счё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ю ночь шагает напролё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ешит друзьям навстреч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а человечи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начала очень он боялс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асных монстров вдоль пут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натиск долго продолжа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подумал: «Не уйти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позже понял: «На дорог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кто из них не сунет ногу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рожка эта не проста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имеет нотный вид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узыке принадлеж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ня от Шумов защищая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ь только эта мысль пришл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тага монстров удрал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ыча, визжа и плач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я по-собачь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есу тепло и тихо стало,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вёзды осветили пу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 топает устал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ак он хочет отдохну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руг, слышит голосом любимы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зовут: «Обедать, Дима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ынок, ты слишком загулялся,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е давно пора домой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голос бабушки родн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темноты лесной разда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ринулся во тьму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орей обнять её саму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быть весь ужас ноч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а бедный хоч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только он ступил с дорожк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кто-то чёрный и больш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медля дал ему подножку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тотчас в себя пришё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бив лицо, поранив ногу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катися на дорог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тут же на ноги подня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изо всех мальчишьих си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всю округу завопил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Ура! Я вспомнил! Разобралс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вспомнил маму, папу, д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ё, что было в доме том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перь ни днём, ни ночью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ня не заморочить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ес ответил воем злобным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Здесь Человек! Он помнит до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человечий мир огромный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ё, что было в мире том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ь лес кипел и беснова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 шёл и улыба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твёрдо знал, что зона СКЕРЦ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окорилась силам зл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рога жизни пролегл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пустыне от живого сердц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шагал по ней всю ноч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й страх стараясь превозмоч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олод и усталост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 утру оказалос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злые силы отступилис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в силах мальчика доста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ревья леса расступилис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тицы стали щебетать.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олнышко взошло на небо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ес расстаял, как и не был…</w:t>
      </w:r>
    </w:p>
    <w:p>
      <w:pPr>
        <w:pStyle w:val="Normal"/>
        <w:ind w:left="6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А ПЯТА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солнцем радостным и ярки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рылся взору край степе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его громадою свое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олзла пустыня клином жарки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лог неба голуб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али сошёлся с желтизн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сков текучих сила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степи покорил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а пригорке отдыхае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ончив свой ночной поход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дрясь и снова засыпа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лодный Димка. Ритма ждё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ярче день. Часы проходя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кто за Димкой не приходи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мненье сердце парня гложет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еужто перепутан час?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нет! Он выполнил наказ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ольше ждать уже не мож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шает: «Нужно мне идт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гонит друг меня в пут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аче ослабею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няться не сумею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двинулся от лес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далёкий тёмный лес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рылся пыльною завесо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скоре, за холмом исчез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сталый взор лишь камни манят – 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уи в песчаном океане.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зените солнце над пустыне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щадно светит и печё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ало по пескам бредё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надеждой к дальней кромке сине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а Димка – наш гер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рах мучительный пор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сжимает сердц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этой ночью в СКЕРЦ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Замка Музыки не зна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му туда неведом пу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ыйти хоть куда-нибуд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сей душой теперь жела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да, где есть глоток водицы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можно от жары укры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на плато, за бархан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рылся необычайный вид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орец в руинах там стои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елетом дивного орган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бит фасад, лежат в тоске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риатиды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18"/>
        <w:t>*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песк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высь его колонн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емятся неуклонн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ам возможное спасень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тень и, может быть, вод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бросив всякие сомнень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а двинулся туд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это время в сторон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звучно, как в кошмарном сне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л Чёрный Замок поднима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начала маревом дрожащи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ом громадой настояще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начал мальчику каза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ем пустыню низкий гу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 одеяло заверну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Замке для кого-т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двинулись ворот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этот зев открыты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нуло, как магнитом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У нас такого не бывает.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ять волшебные дела!</w:t>
      </w:r>
      <w:r>
        <w:rPr>
          <w:sz w:val="28"/>
          <w:szCs w:val="28"/>
          <w:lang w:val="ru-RU"/>
        </w:rPr>
        <w:t xml:space="preserve">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умал Димка, засыпая,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ня пустыня подвела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не смог сопротивлять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чал к Замку продвига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гул пустыни прорезае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ой-то новый, чистый Звук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ем задорный перестук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ближе к плато подступа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ри чудесных силует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устились, вдруг, на плато эт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Ритм и две сестриц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пели появитьс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злые Шумы задержа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сразились с ними та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месте Димку не застал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стились по его следа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, до плато долете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к счастью, вовремя успели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сё ясно! Парень наш в ловушк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устроил Страшный Шу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 затуманив Димке у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 не разбудишь даже пушкой!»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молвил Ритм. «Что говори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и смысла нет будить,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рмония сказал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редство указала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едь Шум использует волшебны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раж в пустынной сторон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Звуки Музыки целебн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льнее действуют вдвойне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ь только злой Мираж прервёт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ш мальчик ото сна очнётся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Ты, как всегда, нашла решенье!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торит Мелодия сестре,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вайте встанем на горе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еем славное сраженье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зявшись за руки он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пели, Звуком наводнив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сплодную пустыню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молвную доныне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небе заиграли краск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Звуков радужных витраж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крыл  своей чудесной сказк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усливо дрогнувший Мираж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й снова возродил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ом мигнул, и испарил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олго в небе после бо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яли радуги цвет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унималась красот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стыню радуя собою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 под холмом сто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небо дивное гляд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что здесь происходит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 парня не доходи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вуки Музыки он слыш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мех весёлый за спино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му в затылок кто-то дыши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зовут: «Очнись, родной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пробуждаться начинает,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ратца Ритма обнима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идит девушек прекрасных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арядах лёгких, дорогих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адемах золоты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виду родственных, но разны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Знакомься, Димка, вот моя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чти что полная семь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ь мамы не хвата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без нас скучает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итм сестёр своих представил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лодия была светл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 нарушенье всяких правил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ма к мальчишке подошл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нцессой из волшебной сказк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гляд синих глаз исполнен ласки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окон нежный, как ковыл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ользит по кружеву хито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бесно-голубого тон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не сказка. Это был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рмония – её сестр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ога, мечтательна, добр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ней хитон миньонны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ём красок миллионы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текут сплошным потоко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мерно отражая суть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воей хозяйки черноокой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олнца свет, и бездны жу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итм – стремительный и стройны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нцор фламенко, брат достойный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л: «Ну вот, ты и очнулс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йчас в тени поговорим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я, как сможем, угостим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нова к сёстрам повернулся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ойдёмте ко двору Пиан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вало Звуки фортепиан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украшали вечера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час играли до утра!»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зья к руинам обратились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ени не будет жарк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друг, пески зашевелились,</w:t>
      </w:r>
    </w:p>
    <w:p>
      <w:pPr>
        <w:pStyle w:val="Normal"/>
        <w:ind w:left="288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никли буквы «ЛАРГО»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19"/>
        <w:t>*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рат и сестрицы улыбнулись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Здесь силы Музыки проснулись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уинах зала, у камина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нашли себе прию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устыне тень – уже уют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ратец Ритм с серьёзной мин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ал и хлеб и козий сыр: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тличный вкус и мало дыр!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лавное – водицу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мальчику напитьс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ругой мы пищи не достали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уда этим подкрепись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ругая мне нужна едва-ли…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, вот и ешь, не торопись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 взял не хлеб, а воду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ыпил четверть фляги сходу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Про СКЕРЦО мне теперь понятно,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молвил Димка с полным ртом,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осторный Музыкальный дом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АРГО  входит, вероятно?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ЛАРГО Музыке нельзя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ЛАРГО и его друзь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ЛЛЕГРО, МОДЕРАТ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ДАНТЕ и РУБАТО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вой  ВИВАЧЕ, быстрый ПРЕСТО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нивый ЛЕНТО – все родн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всех есть в Замке нашем место,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Музыкальная семья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любим всех и понимаем,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и, без них, мы не играем».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20"/>
        <w:t>*</w:t>
      </w:r>
    </w:p>
    <w:p>
      <w:pPr>
        <w:pStyle w:val="Normal"/>
        <w:ind w:left="28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т так Гармония сказала, –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стыней край недавно стал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иано он принадлежа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узыка здесь процветал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Страшный Шум пришёл войной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тепную ширь страны родной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тало тяжко, жарко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раю пустынном ЛАРГО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Пиано – мамина сестрица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здесь Шум устроил взрыв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лжна была переселится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покровительство сестры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ам они воюют сами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двумя земными сорванцами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лодия, обняв родную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ла: «Мы сейчас должны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рней оставить здесь одних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мама так без нас тоскуе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е нужно отдохнут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ишь тогда пуститься в пут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 Замок к нам на встречу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йдёт по-человечьи.</w:t>
      </w:r>
    </w:p>
    <w:p>
      <w:pPr>
        <w:pStyle w:val="Normal"/>
        <w:ind w:left="2880" w:hanging="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братец Ритм его проводит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й брат, ты лучший проводник!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ночью Шумы колобродят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крыться нужно вам от них.»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ут они расцеловались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 сегодня распрощались.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образ в небе растворился.</w:t>
      </w:r>
    </w:p>
    <w:p>
      <w:pPr>
        <w:pStyle w:val="Heading5"/>
        <w:ind w:left="28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здохнувши, Ритм промолвил вслед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Мы завтра будем. Всем привет!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после к Димке обратился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авай, дружок, ночлег иска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воём мы будем ночеват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азвалке этой вместе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есть ещё известье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ют нашли в руинах башн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Дворец Пиано очень стар)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вестье было очень важным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жал от стражи паж Бекар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ража эта ищет ныне</w:t>
      </w:r>
    </w:p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кара где-то здесь в пустыне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 этом Страшный Шум не зна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Шумы об этом не кричат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ожат от страха и молча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уда шеф не вызыва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ш Бекар сейчас в пут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 Замка должен он дойт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фея и сестрицы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ним присоединиться…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только спутники устало </w:t>
      </w:r>
    </w:p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ились на ночлег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солнце за бархан упал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ончив свой дневной пробег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устыне сразу ночь настал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есках заныло, зашуршало…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бая нечисть почему-т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терпит яркий солнца св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ак ведётся с древних л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настала та минут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гда беды не миновать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тут стали шуровать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в руинах рыщу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жа Бекара ищу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ак не тихо Ритм и Димк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стенкой башенной сидя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вы, они не невидимки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заметили ребя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 так живое ненавиди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в темноте живое види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Бекар!» – раздался вопль кошмарный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ним ещё какой-то тип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пался! Ну, теперь ты влип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оём, по лестнице пожарн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возь щели в стенах и в пол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кно, сквозь трещину в углу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ов набилась куч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ин другого круче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Что смотришь, Димка, плохо дело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ань скорее камертон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учи решительно и смело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биться нам поможет он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итм до вражеской атак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Шумами сам затеял драку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 вилочкой заветно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твёрдый камень постуча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амертончик ЗАЗВУЧАЛ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вук, сначала неприметн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ник плечистый и больш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кличем: «БОММ!» рванулся в бо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стал ещё стучат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льтурных Звуков вызыва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башне все перемешалис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шли такие чудес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руинах Шумы заметалис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убят Культурных голос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 всём пространстве башни Пиан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удело, как внутри орган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льканье крыльев, вопли страст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лубки из Шумов и своих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льтурных Звуков дорогих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ов разинутые паст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свете золотой луны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фантастические сны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Звук смимает крыль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хнатой эскадрильи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ра! Ура! Близка побед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зжа от страха, рвутся проч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и Шума – порожденье бред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что не может им помоч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глушит Бомм. Они смолкаю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 глазах у Димки, таю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ало тихо. Бомм явился</w:t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оворит: «Я не пойму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отчего, ни почему?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Скажи, чему ты удивился?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етил Димка. «Камертон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он не зря тебе вручён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отчего так мало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Звуков воевало?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, я следил, чтоб было честно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ин на каждого врага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Здесь эта честность неуместна!»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кликнул Бомм, – Но дорог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знай, орда Шумов летучих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абра тогда, когда их куч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предь запомни, Димка милый:</w:t>
      </w:r>
    </w:p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перед тобою Шум –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время философских ду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 понимает только силу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отзвучал и уношус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уть что – зови и я вернусь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т Ритм поднялся с пол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битый, но весёлый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Мы победили в этой бойн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не не забыть её вовек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, Димка вёл себя достойно.</w:t>
      </w:r>
    </w:p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справедливый Человек</w:t>
      </w:r>
      <w:r>
        <w:rPr>
          <w:sz w:val="28"/>
          <w:szCs w:val="28"/>
          <w:lang w:val="ru-RU"/>
        </w:rPr>
        <w:t>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, мой друг, пришла пор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е забыться до утра.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уна руины освещае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чёрный теневой узор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крыл пустыню, как ковёр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тм друга Димку охраняе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Димка думает, не спи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итму вот что говорит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Шумы меня недаро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знали за Бекар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если вновь меня найду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этой башни стар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 в Чёрный Замок отведут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беглого Бекар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Замке можно притворить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Шуму, вроде, покориться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гда я очень близко буду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ВДП. Она ведь та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Шум получит по зуба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я палочку добуду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аче, как туда попасть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то полезет Шуму в пасть?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Шумы тебя оглушат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Ха-ха! Заткну я уши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, всё. Сейчас, пока я смел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хлеба шарики слеплю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час когда дойдёт до дел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оба уха залеплю.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, в исполненье план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 крошки выгреб из карман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О, Димка! Это подвиг славный!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кликнул Ритм, – Я знаю т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тя из маминой мечты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ей страны спаситель главный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Спокойно, Ритм! Не нужно слов!»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етил Димка. – Я готов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едутреннем туман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лягу на бархане…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последний миг. Прощанье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о встречи, Ритм, до лучших дне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ть может ждёт меня страдань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счастье Музыки важней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он пошёл судьбе навстречу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рмальный мальчик человечи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ток окрасился пурпуро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умане долы и холмы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ыщут стражники – Шум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круг развалин злы и хмуры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друг, «Бекар!» – раздался крик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песку холодному приник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ш Димка в ожидань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асного свиданья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хлебный мякиш сунул в уш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делал вид, что крепко спи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он стал глухого глуш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Шум его не оглуши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окружён со всех сторо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росок. И в лапах бьётся о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д ним навис палач опасный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шмарный Шум из страшных снов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Димка, как в немом кин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ь ВИДИТ крик его ужасны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лух – не громче, чем гроз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, – мыслит Димка, – Как на блюде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, чтож! Пусть будет то, что будет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А ШЕСТА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ть в Чёрном Замке зал огромн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гордых сводов высот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де былая красот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на в пространстве полутёмно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на паркете грязь лежи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люстрах весь хрусталь разби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ыльные гардин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кала паутин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меж колонн, на возвышень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громный чёрный трон стои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нём в привычном окружень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зяин – Страшный Шум сиди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ычанье, хрюканье, сморканье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годня здесь Шумов собранье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м Страшный Шум лохмат и весе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не во фраке. Балахон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ел сегодня чёрный о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Собратья всяческих ремёсел!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весь огромный тронный за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, словно гром прогрохотал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й первый зам Шипящи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истящий с Леденящи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ерлящий Шум и Шум Скрипящи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Жужжащий и Гудящи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Стучащий и Зудящи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стедробящий и Пищащи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Зловредногородски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евозможные другие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годня вами я доволен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как недавно обеща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приглашаю всех на ба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о опоздает – тот уволен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йчас я рад вам объявить;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мы на днях должны добит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ану тоски и скуки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ану Культурных Звуков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ы Замок Музыки зажали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и железные тиск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фея с дочками едва-л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йдёт от мстительной руки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йчас в их Замке наши сил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товят Музыке могилу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м всё понятно? За работу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едний нанесём удар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ихо: «Был бы здесь Бекар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и б уменьшились заботы.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н здесь! – Шипящий подсказал,</w:t>
      </w:r>
    </w:p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презреньем глядя в Шумный зал, –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кажите доставит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зги ему подправить?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рошены к ступеням трон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звон цепей от кандалов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ри пажа Музыки пленёных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ов удачливых улов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каром был, конечно, Димк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только Димка – невидимк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Страшный Шум своим заклятье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участьем злых волшебных си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у так преобрази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даже пажи без понять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делит с ними весь кошмар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тя людей, а не Бекар.</w:t>
      </w:r>
    </w:p>
    <w:p>
      <w:pPr>
        <w:pStyle w:val="Normal"/>
        <w:ind w:left="2880" w:hanging="0"/>
        <w:rPr/>
      </w:pPr>
      <w:r>
        <w:rPr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, как дела, братишки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ыграем в «кошки-мышки»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оследний раз вам предлагаю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ую власть над всей страно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ь мир от края и до кра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вашей Музыки больно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ы, взамен, Культурным Звука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уть-чуть укоротите руки!»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 Страшный Шум орал в палатах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ез молчал. А паж Бемол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етил, пересилив боль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Глупец! Не видеть вам, прокляты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ь мир под властью злых Шумов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песен, Музыки и слов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уда живы люд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были, есть и будем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а, ну? Презренные людишк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т сами Жуткий Шу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аша Музыка и книжк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 не идут уже на у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Шум здоровый, натуральны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 слаще Музыки нахальной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возь эту злую перебранку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кар задумчиво сказал: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ы, вроде, власть нам предлага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грядущем мире наизнанку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Какие точные слова!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кликнул Шум, – Ты голов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тайно, осторожн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шить всегда возможно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Потолковать о власти стоит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казал решительно Бекар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ё правленье перестрои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арящий в Музыке базар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не успел закончить фраз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аж Бемоль с Диезом сразу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вдвоём на пол свалил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ича: «Предатель, трус, подлец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уда Шумы, наконец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от него не оттащил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Шум на Димку посмотре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делал всё, как тот хотел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 тюрьму буянов пару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цепи снять с Бекара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ем, смеясь, сошёл он с трон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плечи Димку приобня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поглядев почти влюблённ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ушко Димке проорал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а смену той, явилась пар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Шума с королём Бекаром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Как! Я король!? И ты не шутишь?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скликнул Димка, как шальной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 я от счастья сам не сво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как вы сами… Кем ты будешь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Кем был, тем будет Страшный Шу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атег, буян и редкий у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ин на всю планет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ту, или на эту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от судьбу Культурных Звуков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, облегченья не та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в твои вручаю рук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аз – политика твоя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станешь зреть и укреплять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Звуки в Шумов превратяться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завтра ждём Энтропа в гост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ично посвятит он са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кара в королевский сан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ВДП слоновой кост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му торжественно вручу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ал на славу заверчу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пьём, повоем, погуляе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ДП там испытае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волшебной палке силы море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ы смогли её украс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всей Музыке на гор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 над ней имеет влас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де была симфони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будет какофония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никогда её не виде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нас в стране нужды в ней н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дь это просто амулет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кто там кражи не предвиде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шебной палочки твоей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Она сильна в руках людей!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кликнул Шум, – Но ею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 махать умее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ДП он испытае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Звуках, на пажах твоих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видишь как они растают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мах ВДП – и нету их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завтра балом насладим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Замок к фее подадимс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 там быстро всё поправит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исло придворных сократи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рдыню феи укроти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оролём тебя постави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, ладно! Мне готовить ба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ты, наверное, уста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ди поспи немног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мерь свои тревоги.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у повели три Шум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апартаменты для госте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корридорам шли угрюмы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тречая монстров всех масте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 примечал при это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 залы, спальни, кабинеты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т, наконец, закрылись двер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провожатыми, и он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ал волшебный камертон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оддержке дружеской увере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камертона лёгкий стук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вился Бомм – Культурный Звук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Я вижу, ты не сдался!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пел он. «Я старался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ветил другу Димка скромно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ты разведать помог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зримый, в уголке укромно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ВДП хранят враги.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Культурный Звук за это дело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етил Бомм, – возьмётся смело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омм исчез, борец отважны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в комнате оди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себе он господин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ршитель дел больших и важных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так устал. Ему б поспа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овёт шикарная кроват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пышным балдахино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чти без паутины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нет! Минута не настал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раслабляться, ни дремать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решает для начал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ую спальню обыска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мин, альков, ковры, карниз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могут быть не без сюрпризов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д ковром, на стенке дальне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ведчик обнаружил двер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заколочена тепер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был проход в другую спальню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ынче ясно лишь одно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чует кто-то за стено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то-то очень важны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сам ли это Страшный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замочной скважине неясн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на огромная кроват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балдахином чёрно-красны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зглядом Димка смог достат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сок стены с большим портрето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кто там, на портрете этом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щурив глаз, напрягши зрень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гляделся Димка в тот портр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что? Знакомый силует.</w:t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Хозяин Замка, без сомненья!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умал Димка, – Что за честь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седство нужно мне учесть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ёргал дверь – закрыт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т доступа к бандиту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голос тихий тут раздался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Эй, Димка! Кончил я звучать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 Бомм вернуться постарался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станови меня опять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, стукнув аккуратн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рнул товарища обратн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многое узнал, дружищ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й Замок на победный ба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х Шумов Страшный Шум созва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к утру соберутся тыщи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с ВДП он ни на час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делом не спускает глаз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нём вертит как игрушк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очью – под подушку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где живёт он в Замке Чёрно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а узнать я не успе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тал, и действовать проворн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ри рожденьи, не сумел.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ы  много сделал, мой хороши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пальню я нашёл, похоже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за стенкой, точно знаю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дверь забита под ковро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как устроить тихо взлом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никнуть в спальню к негодяю?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Когда нам нужно проникат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в суть вещей должны вника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мы всегда умел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еградах видеть щели!»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молвил Бомм, - И я уверен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Звук сумеет как-нибуд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зримо, ловко проскользнут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возь щёлку, словно в двери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этой двери, как нарочн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люча нет в скважине замочной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ак, значит, для тебя возможн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кровати Шума подойт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ять ВДП и унест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 щель просунуть осторожно?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прыгнул Димка к потолку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ы главный БОММ в моём полку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моя забот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ладить здесь работу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мм скрылся с глаз. И Димка снов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еди врагов совсем один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он не раб. Он господи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 он лохматым скажет слово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помнит каждый Шум навек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значит гордый Человек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ел. Стоять уже не мож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оль стен скользит усталый взгляд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полке палочки лежа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дирежёрские похож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Здесь дирежёр когда-то жи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 спальне палочки забыл»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умал Димка сонно,</w:t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тут неугомонн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шла к нему одна идея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Мой Звук, мой Боммчик дорог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менит ВДП просто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сунуть он её сумее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, завтра ждёт меня потех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кар добьётся здесь успеха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уснул, не раздеваяс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щить не в силах башмак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раздели две рук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а Шума, споря и ругаяс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едой доставились поднос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щё один пакет принёс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полночь он проснулс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было, ужаснулся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роспал!» Но тут же убедился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замком ночь. В окне лун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крыл пакет и удивился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ащ королевский. Вот те н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автра в этом замке старо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ъявят короля Бекар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Замок Шумы прибываю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летят со всех сторо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что за грохот, гром и стон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ближней спальни долетает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Страшный Шум довольный спи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он спит, он так храпи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т его сирен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ой трясутся стены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лунным светом превосходн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ны предметы и крова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Без света обойдусь свободн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ра мне Бомма вызывать», -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умал Димка. Лёгкий стук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отчас появился Звук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Какая музыка за стенкой!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казал, смеясь, весёлый Бомм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ей Шум во всех его оттенках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вуки тонут в Шуме то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легче я туда пройду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шу палочку найд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Шума и подручных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зримый и беззвучны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подними ковёр над дверью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рну я в скважину к нему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будет ладно, я увере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делать там, я сам пойм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лунный свет сегодня ярок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передам ему подарок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т эту палочку ему т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амен волшебной подлож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без тревоги для душ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завтра бал свой начал круто!»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 Димка Бомма попроси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нял ковёр и пригласил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перёд, товарищ мил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азимся с тёмной силой!»</w:t>
      </w:r>
    </w:p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делал Бомм осталось тайной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только в скважине замк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храпящей тьме необычайно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ткнулась Димкина рук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острие слоновой кости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ВДП просилась в гости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в скважину пустую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ав бесценный амуле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дава не натворивший бед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сунул палочку простую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тотчас же принят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нова храп и темнот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от легко и тих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мм появился лихо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орядок, Димка! Ты доволен?</w:t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 Страшный спит и видит сны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ВДП ты сделать волен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ое дело для страны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омма в комнате не стал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будто вовсе не бывало…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ВА СЕДЬМА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кто выходит из покоев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лаще парчовом, золотом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о под вопли, треск и гро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встречают как героя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без пяти минут – король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Димка так играет рол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взгляд его угрюм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гает мелких Шумов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а старших Шума чуть  отстали,</w:t>
      </w:r>
    </w:p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Шума пухнет голова</w:t>
      </w:r>
      <w:r>
        <w:rPr>
          <w:sz w:val="28"/>
          <w:szCs w:val="28"/>
          <w:lang w:val="ru-RU"/>
        </w:rPr>
        <w:t>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в огромном полном зал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вучат торжественно слова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Зловредной Музыки кошмар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величество БЕКАР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м Страшный Шум к нему нагнул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возвышение призва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ядом место указа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т Димка к залу повернулся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зал их больше не вместит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пролететь, ни проползт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со всей планет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брались в зале это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ютки Шумики всех тиш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люстрой вьются и на не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постарше – пошумне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сят гирляндами, как мыш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а гардинах и на бр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ки мохнатого добр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л освещён неверным светом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летят под потолок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ов немыслимый поток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кой мерцает в свете это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на стенах, на окн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липли, как в кошмарном сн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ещат, визжат, плюютс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рыльями дерутся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о в партере всё солидн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только взрослые Шумы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риллы, злобные умы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Шумной мелочи не видн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дят, сложивши крылья-рук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ждут, слегка рыча от скук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руг, шум и рокот ожидань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рыл сирены жуткий в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олнил Замок он соб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тряс ворота, стены зданья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миг закрыла небо тьм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хнула холодом зим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душных стенах зал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миг морозно стал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ом всё смолкло. И явилс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д Шумами сам Энтроп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 белый саван облачил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за сверкают, лысый лоб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дая борода свисае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ан мерзавца обвива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рашный Шум и Шум Шипящи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спешат ввести на тро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понял: «Это он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, хозяин настоящи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замышляет людям зло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му живущему назл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козни строит вечн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итро, бесчеловечно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Шумами помыкае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трашный Шум его васса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 разрушить мир желае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ех Шумов заколдовал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Тут Димка под плащом роскошны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верил ВДП тревожно)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трашный Шум в комзоле с банто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трон Энтропа усади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бал торжественно откры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аркнул: «Дайте арестантов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ут раздался скрип и стук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олу открылся чёрный люк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сые, без кафтанов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взглядами охран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моль с Диезом вышли в залу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т Страшный палочку подня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Прощайтесь с жизнью! – он сказал им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мертельный час для вас настал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Энтропу встав лицом, степенн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опустился на колен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алочку слоновой кости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двух протянутых руках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дал внушающему страх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севшему на троне гостю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, ногами встав на трон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лаял: «Музыке урон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нанесём отсюд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йчас, сию минуту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замахнувшись над пажам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шебной палочкой, злоде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казал: «Она погибнет с вами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емная Музыка люде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ы в пустыне растворяйтес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д ногами не болтайтесь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зажмурились от страх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что случилось, не понять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ажей волшебством не пронять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оят на месте, как до взмах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 тут палочкой заби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 страшной злобой завопил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Исчезните, умрит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тайте, пропадите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зале тихо, как в могил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блюдает Страшный Шу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а полное бессилье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есь во власти тяжких ду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мыслей всю свернуло рож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сути он понять не мож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иез с Бемолем невредимы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олдовство их не берё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сняв парик и плащ, вперёд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руг, выступает мальчик Дим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ак этот мальчик – не Бекар!!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рнадо, молния, пожар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 всей их грозной сил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ов бы не сразил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льней, чем это появленье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ервой за весь их шумный век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Шумов обширные владень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шёл нормальный Человек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ВДП над голов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глянул в зал, и крикнул: «СТОЙ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е Шумы, что были в зал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на помосте, за спиной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о двадцать тысяч без одн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тчас беспрекословно встал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устеет люстра и карниз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ки посыпалися вниз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головы стоящим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ромилам настоящим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м Страшный Шум в рывке опасно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стыл у трона недвижи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 лице его ужасном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видно, что творится с ни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ссилье, злость и гор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глазах, как в бурном море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Ты человеческий дитёныш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нтроп сквозь зубы прошептал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кий план мой разгада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полз, как маленький змеёныш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Шума Страшного ушё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са, пустыню обошё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ВДП владееш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колдовать умеешь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кто же ты? Открой мне тайну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о твой могучий господин?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ая сила не случайн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ое может лишь один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шебник страшной доброй силы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а он сведёт в могилу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Человек! Не дух зловещи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 мне течёт живая кров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ПРАВЕДЛИВОСТЬ и ЛЮБОВ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нас в семье – простые вещ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ты – плохое существ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тебе не кровь, а вещество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тухло от микроб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носит имя ЗЛОБА!</w:t>
        <w:br/>
        <w:t>Я не колдун, не кровопийц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просто Димка – ЧЕЛОВЕК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е расчётливый убийц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дей не погубить вовек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Музыка была и буд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приносит радость людя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у, а теперь, сердись, хоть тресни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недоступен силам зл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гие у меня дел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нтроп, немедленно исчезни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ут же тьма, седой мороз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водят мальчика до слёз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, только, на минуту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чез волшебник люты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Пришёл конец войне проклятой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умал Димка, – А сейчас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ра добраться и до вас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ов бескрылых и крылатых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стало время колдовать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в природу возвращать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 недвижимы и нем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зами круглыми глядя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взгляды яростно горят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знают все – прошло их время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, взявшись колдоват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шил с Шипящего начать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 Природе, Шум Шипящи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станешь настоящим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шипеньи змей и газировк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шипеньи пара и волн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и и не теряй сноровк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у шипеть – шипеть должны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пящий вздрогнул, распрямилс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оментально испарился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Свистящий Шум, настало врем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е в Природу улете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можно сутками свисте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я полюбит птичье плем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нообразные свистки,</w:t>
      </w:r>
    </w:p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аже, флейты и рожки</w:t>
      </w:r>
      <w:r>
        <w:rPr>
          <w:sz w:val="28"/>
          <w:szCs w:val="28"/>
          <w:lang w:val="ru-RU"/>
        </w:rPr>
        <w:t>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ыстрокрылый ветер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аленькие дети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, Леденящий, варвар дики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раю холодном будешь жит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ярный воздух леденит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оросах Севера безликих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мах ВДП – и Шумов н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ь на помосте пыльный след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ля всех Шумов, больших и малых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ть место на Земле мое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реди Природы и людей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обратился Димка к залу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Шум не должен нам мешат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не может превышат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скай не обессуди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, что допустят люд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ончен здесь ваш путь нахальны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так, командую я вам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умы, в Природу! По места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ныне все вы НАТУРАЛЬНЫ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л опустел в одну минуту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ало грустно почему-т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 к Страшному подходит:</w:t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, чтож, хозяин грозный м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а решить, как быть стобой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рашный глаз с него не своди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знаю, не оставишь т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и бандитские мечты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ромить, крушить, буянит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омать и хулиганит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есть и для тебя работа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может страшный ураган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лчать, как тихий истука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напев – твоя забот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ти в моря и океаны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ждались штормы, ураганы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т в зале молния сверкнула,</w:t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возняк космический возник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трашный Шум какой-то миг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оял набычившись сутул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ом он плечи разверну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нужный трон переверну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став прозрачной тенью,</w:t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чез в одно мнгновенье.</w:t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ольше нет Шумов косматых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исла в зале тишин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а площадке у окна</w:t>
      </w:r>
    </w:p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оят раздетые ребят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из последних си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оих друзей освободи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грубость извинил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 пол опустился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напряженья и тревог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едних суток он уста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е отказали ног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светлый ум не отказа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камертончик вынимае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Замок Бомма вызыва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омм немедленно явился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 тёмном зале зазвучал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х, Димка! Как же ты уста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ак ты славно потрудился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ои волненья позад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здесь порядок навед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ы путь открой надежде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сть будет всё, как прежде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ВДП имеешь силу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ё могущество направ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возродилось всё, что был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 разрушения исправ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ля себя ты сделай малость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ними тревогу и усталость.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ут Димка палочкой волшебной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махнул, и громко пожелал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Хочу, чтоб этот Замок ста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им, как был великолепным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ля себя он попроси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много новых, свежих си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ля пажей одежд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ую же, как прежде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ё вокруг зашевелилось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етлеют стены на глазах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вры, дорожки появилис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чез на креслах серый прах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кресли на картинах краск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входом показались маск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хрустальным звоном испарилис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весы грязные с окон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рвался свет со всех сторон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вески в люстрах заискрилис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рай, где Страшный выступа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онцертный превратился зал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помостом перемена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тал прекрасной сцено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, с радостной улыбк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пажам нарядным подошё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в им: «Больше нет ошибк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я друзей своих нашёл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астоящего Бекар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 обретёте в Замке старом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с новыми друзьям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оммом вышел на балкон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м от восторга замер он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стор зелёными лугам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крыт, и больше нет песка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шла пустынная тоск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жизненная сил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ай Ларго возродила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беломраморной громадой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месте Чёрного стои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орец, украшенный богат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парк с фонтанами гляди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нтаны с солнышком играю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ними радуга сия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Здесь братец Ритм живал когда-то,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л неугомонный Бомм, –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думать время о другом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а вам к Музыке, ребята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отзвучав, умчался в даль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бросив лёгкую печал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лдует Димка снова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го четыре слова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емедля, в Замок Музыкальный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тот же миг сменился вид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ш Димка с пажами стои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алатах Музыки печально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фея радостно встречае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павших к сердцу прижимае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ратец Ритм влетает в залу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бе дочери бегу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кара милого ведут,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фея Музыки сказала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Счастливых дней дождалась я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годня в сборе вся семь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ройка пажей верных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амен мальчишек скверных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друзьями школьными своим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й мальчик, разберись скоре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ё пусть каждый вспомнит им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, Димка, преврати в люде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скорее, дорог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правь товарищей домой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ут в покой вошли Лжепаж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рней, Лжепринцы, так сказать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бя им нужно показат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казать кого-то даже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Димка палочку подня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глаза им глянул и сказал: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емедленно очнитес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чнувшись, извинитесь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Игорь с Сашкой оказалис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ей одежде, как в момен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с квартирой распростилис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шившись на эксперимен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оят и хлопают глазам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КТО, ни ГДЕ, не знают сами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вдруг, не сразу – постепенн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 их сознания дошл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деянное ими зл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упали на колени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, фея Музыки! Прост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с скорее отпусти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больше так не буде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мы всего лишь люди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х, люди! – отвечала фея, –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дские лучшие ум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бя, как Димка, не жале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гда боролись с силой тьмы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ы – нестойкие мальчишки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а не люди, а людишки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их домой отправи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путешествия всег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омнить ровно ничег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одноклассников заставил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л установку честно жит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мерно Музыку любит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альнейшем лучше думать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суеты и шум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 Замке Музыки прекрасно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сем один он, без люде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дальней родине свое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ской терзается неясно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избавитель и геро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ердце просится домо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слов он понят славной феей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страдая и люб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ла: «Димка, мы теб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орогу снарядить сумее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от природы – музыкан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мы дополним твой талант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оём семействе кажды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чёт тебе окажет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ратец Ритм подходит к Диме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Как музыканту музыкан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рю тебе, мой брат любим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ой ритмический талан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крайне нужен дирижёру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руде с оркестрами и хором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лодия легко и нежн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у за руку взял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и покои отвел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в уборе белоснежно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утро мая хороша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дная Музыки душ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арю тебе я, мил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сю песенную силу!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сказала Димке тихо, –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би Мелодию свою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счастье весело и лихо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горе я тебе спою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я утешу, успокою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веки рядом я с тобою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сестре Гармония явилась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ветами грусти убран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лилово-розовом он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сестре и Димке обратилась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Не стану делать бодрый вид –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м расставанье предстоит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а домой мальчишке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ноты и за книжки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станешь Музыке учитьс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армонический талан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е, как воздух, пригодит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ш смелый юный музыкан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 мной космические сферы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е откроют смысл и меру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стал печальный час прощанья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фея Музыки грусти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е тихо говорит: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е даю я обещань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Музыкальная стран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е, спаситель наш, верна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встречи не забуде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ужим вместе людям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ВДП возьмёшь с собою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не разлучен будешь с не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я секрет тебе открою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станешь радостью людей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йдёт всего десяток ле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ВДП объездишь све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йчас, перед дорогой дальне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сть будет Музыка, друзья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 вместе – Димка, вы и 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олним старый марш прощальный!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обко Димка наш вздохну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ордо палочкой взмахну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старом Замке чудо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вилось ниоткуда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сюду на аллеях, в зал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тенах Замка, на крыльц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руг, трубы, скрипки зазвучали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рянул марш во всём дворце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ликует в целом мире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Димкой марш в его квартире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дирижирует и слышит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кестр неслыханный нике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кестр невидимый совсем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чистой Музыкой он дыши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фея Музыки одн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ога, красива и сильна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кестром управля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й Димка помогает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в сторонку отступае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улыбкой власть передаёт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имка смело продолжае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красной Музыки полёт!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ти, стокрасочная птиц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ёт твой вечно будет длится!.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сё кончается когда-то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арш прощальный отзвучал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имка всё не выпускал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ей квартире небогатой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ветной палочки из рук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лышал отдалённый Звук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уже неясны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той Страны прекрасной…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ЕЦ.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991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Энтроп ВР – волшебник-разрушитель</w:t>
      </w:r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Фридерик Шопен (1810-1849 гг) – великий польский композитор и пианист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ётр Ильич Чайковский (1840-1893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гг) – гениальный русский композитор, создатель знаменитых симфоний, опер и балетов</w:t>
      </w:r>
      <w:r>
        <w:rPr>
          <w:lang w:val="ru-RU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Элвис Пресли (1935-1977 гг) – американский певец и киноактёр, лидер рок-н-ролла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Бемоль, Диез и Бекар – пажи феи Музыки.Они управляют Культурными Звуками.Бемоль – понижает; Диез – повышает; Бекар – отменяет решения Бемоля и Диеза, когда это необходимо Музыке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Людвиг ван Бетховен (1770-1827 гг) – гениальный немецкий композитор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Джузеппе Верди (1813-1901 гг) – великий итальянский композитор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Гавот – старинный бальный танец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Мелодия и Гармония – дочери феи Музыки; Ритм – их неугомонный братец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Мажор– весёлый и жизнерадостный; Минор – грустный и задумчивый; Форте – громогласный брат феи Музыки.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ВДП – Волшебная Дирижёрская Палочка.</w:t>
      </w:r>
    </w:p>
  </w:footnote>
  <w:footnote w:id="13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Гай Юлий Цезарь (100-44 гг. до новой эры)</w:t>
      </w:r>
      <w:r>
        <w:rPr>
          <w:lang w:val="ru-RU"/>
        </w:rPr>
        <w:t xml:space="preserve"> 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древнеримский полководец.Его крылатая фраза: «Пришёл, увидел,победил!</w:t>
      </w:r>
      <w:r>
        <w:rPr>
          <w:lang w:val="ru-RU"/>
        </w:rPr>
        <w:t>»</w:t>
      </w:r>
      <w:r>
        <w:rPr>
          <w:rFonts w:eastAsia="Times New Roman Cyr" w:cs="Times New Roman Cyr" w:ascii="Times New Roman Cyr" w:hAnsi="Times New Roman Cyr"/>
          <w:lang w:val="ru-RU"/>
        </w:rPr>
        <w:t xml:space="preserve"> жива и ныне.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амертон</w:t>
      </w:r>
      <w:r>
        <w:rPr>
          <w:lang w:val="ru-RU"/>
        </w:rPr>
        <w:t xml:space="preserve"> – </w:t>
      </w:r>
      <w:r>
        <w:rPr>
          <w:rFonts w:eastAsia="Times New Roman Cyr" w:cs="Times New Roman Cyr" w:ascii="Times New Roman Cyr" w:hAnsi="Times New Roman Cyr"/>
          <w:lang w:val="ru-RU"/>
        </w:rPr>
        <w:t>металлическая вилочка, которой настройщики музыкальных инструментов и музыканты вызывают нужный и очень точный  Музыкальный Звук.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иано – сестра феи Музыки.Она делает Музыку тихой и очень тихой, когда это необходимо.</w:t>
      </w:r>
    </w:p>
  </w:footnote>
  <w:footnote w:id="16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Степ </w:t>
      </w:r>
      <w:r>
        <w:rPr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нец-чечётка, когда ритмические фигуры выбивают ногами.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Похоже танцуют и испанский танец фламенко.</w:t>
      </w:r>
    </w:p>
  </w:footnote>
  <w:footnote w:id="17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Скерцо – в музыке это сказка,фантазия – законная часть симфонии, сонаты.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ариатида – скульптурная женская фигура, которая поддерживает балконы, карнизы и другие части домов и дворцов.</w:t>
      </w:r>
    </w:p>
  </w:footnote>
  <w:footnote w:id="19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Ларго – на музыкальном языке значит очень медленно, широко, тяжело.</w:t>
      </w:r>
    </w:p>
  </w:footnote>
  <w:footnote w:id="20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Аллегро, Модерато, Анданте, Рубато, Виваче, Престо, Ленто, Ларго, Граве – это большая семья Музыкальных Темпов.Ленто, Ларго, Граве </w:t>
      </w:r>
      <w:r>
        <w:rPr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самые медленные; Виваче и Престо </w:t>
      </w:r>
      <w:r>
        <w:rPr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самые быстрые; Аллегро </w:t>
      </w:r>
      <w:r>
        <w:rPr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радостный и весёлый; Модерато с Анданте </w:t>
      </w:r>
      <w:r>
        <w:rPr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умеренные, спокойные, Рубато </w:t>
      </w:r>
      <w:r>
        <w:rPr>
          <w:lang w:val="ru-RU"/>
        </w:rPr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свободный, вольный Музыкальный Тем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1050" w:hanging="283"/>
      <w:jc w:val="center"/>
      <w:outlineLvl w:val="1"/>
    </w:pPr>
    <w:rPr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both"/>
      <w:outlineLvl w:val="4"/>
    </w:pPr>
    <w:rPr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right"/>
      <w:outlineLvl w:val="5"/>
    </w:pPr>
    <w:rPr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jc w:val="both"/>
      <w:outlineLvl w:val="6"/>
    </w:pPr>
    <w:rPr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jc w:val="both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hanging="0"/>
      <w:jc w:val="both"/>
      <w:outlineLvl w:val="8"/>
    </w:pPr>
    <w:rPr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7:14:00Z</dcterms:created>
  <dc:creator>***</dc:creator>
  <dc:description/>
  <dc:language>en-US</dc:language>
  <cp:lastModifiedBy>U</cp:lastModifiedBy>
  <cp:lastPrinted>1999-12-23T18:28:00Z</cp:lastPrinted>
  <dcterms:modified xsi:type="dcterms:W3CDTF">2001-05-18T08:28:00Z</dcterms:modified>
  <cp:revision>3</cp:revision>
  <dc:subject/>
  <dc:title>    </dc:title>
</cp:coreProperties>
</file>