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ОДИЧ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Heading2"/>
        <w:ind w:left="21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Heading2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ночной дороге мчит маши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ёрный «мерседес», почти что нов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лчат в машине два мужч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тий час – ни слова, ни полсл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рулём Геннадий Пересветов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 под сорок, замкнутый и важ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не выпуская сигарет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правляет, развалясь вальяж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Геннадий – он весьма не прос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каком-то главном Комитет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государственном бюджет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нимает крупный пост)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а вид мужик в соку и в тел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неглаз, прилизанный блонди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горел на Юге. В самом деле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разу видно – важный господин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женат на Молотковой Кате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естре соседа по поездк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ейчас: разлад, вино и б...д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знь его свернула очень рез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а государственная служб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уть наверх и личная карье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слонили и любовь и дружб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губили преданность и вер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еннадий искоса взглянувш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соседа, что дремал с ним ряд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руг, подумал, про себя ругнувшись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о чего легко живётся гадам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аша шурина скром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роший инженер советски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й нрав открытый и простецки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охранил до наших д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шатен, немного поседевш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ысоват, в очках, не очень стро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ладко дремлет, в уголок усевш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ойотрядов постаревший вои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работал на столичных стройка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рораб – рабочая лошад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оил город вдумчиво и стой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л не гладко, ел отнюдь не слад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ша Молотков жинившись ра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частлив был своим союзом брачн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любил жену свою Оксан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етей – двух девочек удачны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висти не ведал ни на йот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шурину богатому, крутом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ша Молотков любил работ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ещё любил возиться дом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жена ему подст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Большая редкость в нашем веке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ла провизором в аптек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емье была жена и м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еннадий, чётко понима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кренность всего, что там он виде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лился и обиду унима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ича за это ненавидел.</w:t>
      </w:r>
    </w:p>
    <w:p>
      <w:pPr>
        <w:pStyle w:val="Heading3"/>
        <w:spacing w:before="240" w:after="0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т какие разные мужчин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чались по шоссе ночной поро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шикарной импортной машине, </w:t>
      </w:r>
    </w:p>
    <w:p>
      <w:pPr>
        <w:pStyle w:val="Normal"/>
        <w:spacing w:before="0" w:after="600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лижаясь к яме под горою...</w:t>
      </w:r>
    </w:p>
    <w:p>
      <w:pPr>
        <w:pStyle w:val="Normal"/>
        <w:spacing w:before="0" w:after="600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 *   *</w:t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дороге вырыли канав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какой-то очень важной це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её (О времена! О нравы!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радить случайно не успе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 последний миг, увидев ям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на тормознул, рванул к кювету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б он хоть метр проехал прям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т бы завершилась сказка эта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удом избежавши дикой смерт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н, увечий, крови, сотрясен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одичи, хоть верьте, хоть не верьт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стро отошли от потрясе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брались на твёрдую дорог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чь из опрокинутой маши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ли разбираться понемног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ом, что приключилось с ними ны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вод прост – самим не разобра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чью без вмешательства зако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медля нужно добира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жилья, людей и телефо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оль шоссе леса стеною тём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луна сияет в вышин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сфальт мерцает лентой ровн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хо, тихо, как в волшебном с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ичи едва волочат ноги.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ас проходит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ступает бо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отрят – дом красивый близ дорог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 домом каменный забо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звонки собачий лай могучи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будил окрестные широ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хранник, хмурый словно туч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инил допрос им сквозь воро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ветил фонариком раз деся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спорт взял (конечно Молоткова)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отом, видать всё чётко взвесив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ъяснил им быстро и толков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Здесь нельзя. Тут частное владенье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звонить, умыться и обратно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яма... в виде исключенья...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отом собакам: «Хватит!Ладно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оме роскошь – люстры да гардины;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оме мебель – бук и дуб морёный;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ценных рамах старые карти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олотистый сумрак полусон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хнет здесь немеренным богатств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асотой сияют интерьер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ё здесь дышит тем особым братств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де художник дружен с инженер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светов </w:t>
      </w:r>
      <w:r>
        <w:rPr>
          <w:sz w:val="28"/>
          <w:szCs w:val="28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ямо к телефон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лотков – хоть чуточку умыть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охранник, что вполне закон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не разрешает разделить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это время, видимо проснувш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холл вошла владелица дом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а женский голос обернувш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осторга замерли мужч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да! Блондинка лет за тридц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 Марина Влади в лучшем вид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т образ долго будет снить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ит только раз её увидеть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олотой волною расплескалис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лосы по алому халат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стекает плавно опускаяс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туфелькам украшенным богат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ние глаза её смеются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бавляет преданность охраны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Николай, – сказала, – хватит дуть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ложи их спать, вставать им ра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спода, сейчас вам отдых нуж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о отправляйтесь в гостеву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м туда доставят лёгкий ужи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корей, скорей на боковую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машину не переживайте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ши люди тотчас примут мер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мывайтесь, ешьте, отдыхай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утру всё устроится, я верю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ушла, не дав сказать ни сл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 дела! Сильна хозяйка наш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 – и в дамки! Два – и всё готово!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ело сказал строитель Саш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жики умылись. Закусивш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леглись в удобные посте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д сном по рюмке пропустивш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е-что узнать они успели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хозяйка вот уже два го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вдова известного магна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Женщина изменчивой приро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роша и дьявольски бога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уж убит в турне по Украи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туда подался за долгам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делав капиталы на бензин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завёлся лютыми врагам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д вдова грустила, убивала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она и впрямь любила муж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потом воспряла , оклемалас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вою тоску весельем глуши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она носилась по Европа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на море – Греция, Канар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своих друзей поила скоп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пила с приятелем напар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недавно, чтоб унять тревог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бы душу как-то успокои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хозяйка обратилась к Богу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деревне стала церковь строить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то всё про Ниночку Крылов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ужики за ужином узн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словцом вытягивая слов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девчат, что ужин подава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еперь лежат в своих постеля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ходя от стресса и волнени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ша усыпает еле-ел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светов весь в сетях сомнений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Эта Нина – форменное чудо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слит он (желанье душу ранит)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т, я Пересветовым не буд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жели моей она не стан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лько избалована красотк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гатством и мужским вниманье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ней не подойдёшь с бутылкой вод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роймёшь «глубоким пониманьем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е спит, он вертится, вздыхае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ина, Нина, как же ты прекрас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ём чиновник предостерегае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Стоп! Такая связь тебе опас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поминая Нинину улыб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м внизу, у телефона в холл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решил: «Не сделаю ошиб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дам сейчас себе я волю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на этаже одни лишь спальн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одну из них нырну я нын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уду и влюблённым и нахальны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жет быть тогда прорвусь я к Нин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а если...Нет, гадать не стан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чёрту страх. Не будь я Пересветов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сли я гордячку не достан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 расколю шараду эту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ги в тапки и халат махров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данный гостям для туале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евает наш граф Нулин нов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эту ночь, задолго до рассве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ыходит в корридор крадучи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ого. Ни звука, он увер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Шаг за шагом и, волненьем муча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стыл у приоткрытой двер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тоял, решился. Входит в спальн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лусвете чудная картин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ложа молчалива и печаль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его в упор глядела Ни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какой поток адренали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лынул в кровь любителя клубничк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ина, – прошептал он, – Нина, Нина...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улаки сжимая по привычк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лубезумный от желанья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рванулся к ней, прильнул губам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нежным пальцам странного создан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творился в ароматной гамм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пахов шелков, прохлады, жар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дивной новизне прикосновен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ядре слепящего пожа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познал величие мгновен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х, что Жизнью люди называю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х, в которых торжество Приро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, в которых беды отступаю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напором счастья и свобод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рясённый, он сжимал в объятья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Целый мир, забыв свои напаст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рали, правила, понять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спарились в первобытной страст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.. «Мы сошли с ума, – сказала Нина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удеса под полною луною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огда и ни один мужчи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не смел вести себя со мною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не узнаю себя. Мне стан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мой Бог, приятна встреча наша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тебя зовут, ночной мой странник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еннадий выдавил: «Я Саша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м бы он и в жизни не ответи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чего себя назвал он Саш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усость? Осторожность? Пересвет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чиновник, и с немалым стаже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чего сейчас он не боял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ть и был пока ещё женатым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на всякий случай страховал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о так, в режиме автома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зже он сказал, что он строител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пешит с товарищем по дел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товарищ подмосковный житель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окном тем временем светлело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светов с Ниной распрощал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ещё часок в своей посте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достью победы наслаждал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поминая о рисковом дел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тром к дому прибыла маши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ра вмятин, без больших изъяно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завтраку к гостям не вышла Ни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хозяйки было слишком ра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тут делать? Путь ещё не близк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охранник смотрит с кислой миной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ёплую прощальную записк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ичи оставили для Н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м вернули паспорт в бодром стил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Сашин паспорт с птицею российской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ни немедля укати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рощаясь, тихо по-английск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особняке, перед ико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ялась навзрыд Крылова Нин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Господи, – вела она со стоном,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ова согрешила я с мужчиной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осподи, прости меня, помилу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ова не смогла я удержать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 клянусь, отныне до могил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мужиками больше не встречатьс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уж погиб, и в этом я винов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мои грехи мне эта кар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прости, и я в полгода ров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Церковь возведу на месте старом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ог, смотрящий с дорогой ико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идел утро, солнце золото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Женщину кладущую покло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бель и красивые обо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доль шоссе бодрясь кончалось лет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ёрд, спокоен и в себе увере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ёл машину Гена Пересветов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сегда, слегка высокомер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собой доволен до пред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теперь подумал и о Саше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адо бы его пристроить к дел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ни как, он всё таки из наших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у, а Саша, отдохнув нормаль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ова вспоминал их приключенья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чь, канаву, дом фундаментальн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хозяйку – редкое явлень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ом отличный, ну а где же дети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одни собаки да охра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, бывают женщины на свет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а лучше всех моя Окса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ена разразился фразой длинной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Я не знаю женщин без изъя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одних мужчин – с изъяном Н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тебя – Оксана без изъя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суждая женскую природ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дичи приехали в столиц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ранспорт, толпы пёстрого наро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бки, озабоченные лица…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ни пошли привычной чередою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устно затуманились рассве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садами птицей золото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летело солнечное лет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коре осень хмурыми дождям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кала поблекшие равн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лесах последними кострам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горелись спелые ряб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ород приутих под серым неб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овно под огромным одеял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екабре, под первым мокрым снег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жней красоты – как не быва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светов – весь в своей работ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здит в государственную Думу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 Саши малые заботы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насущном хлебе нужно думать.</w:t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ремя к Рождеству уже подходи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Рождеству назрела эта драм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ше зимним вечером приходи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анная такая телеграмм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й явиться просят Молотк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реду на печальное собра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м сто пять по улице Сер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при оглашеньи завеща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 дела! Откуда завещанье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я семья – сплошное удивле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м сто пять…какое-то собранье…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ета, надежда, нетерпе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лотков явился точно к сро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указан в странной телеграм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мыслы отбросил – что в них проку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тречен был какой-то чёрной дам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ма окзалась адвока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итромудрым в деловом аспек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блике брюнетки каждый ат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ворил о мощном интеллек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олотков, прошу вас, проходи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спода, знакомьтесь. Все мы в сбо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лександр садитесь. Разделит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ами вместе это злое го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д смертью Ниночка Крыл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вещанье мне продиктов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прочла от слова и до сл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бственноручно подписала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, что было дальше Саша бедн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ел, как во сне цветном и странн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идел рстерянный и бледн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лова, журчащие фонтан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бездумно принимал на вер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увствуя, что нечто происходи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его – простого инжене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тепень невозможную возводи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ди чем-то бурно возмущали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 чём-то громко говори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зже уходили, не прощая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чень недовольны чем-то бы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ловно выбираясь из тряси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ша отряхнул остатки стресс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кументы и письмо от Нин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ла ему адвокатесс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илый Саша, – так писала Нина,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уже спокойна. Умира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жизни вы последний мой мужчи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м владею, вам я завеща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 детей, ни братьев, ни сестрён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рузья давно мне измени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амять о добре, как волос тонки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то любил – давно уж позабы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б одном прошу. На вашу совес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ю строительство церквушк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ы строитель и для вас не в новос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рам построить в тихой деревушк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ле встречи незабытой наш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о, как врагу не пожелаю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болела, мой хороший Саш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еперь конец. Я умира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церквям оставила нема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альное вам – живите, Саш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вам и усадьбу отпис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поминайте там о Нине вашей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ля Саши начал проявля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ысл всего, что здесь происходи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лотков не стал сопротивлять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ушал с видом грустным и уныл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двокатша, поздравляя Саш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конец совсем его достал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, а как сейчас здоровье ваше?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ретий раз она его пыт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дверей она пристала сн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олчав, сказала с грустным видом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ело в том, что Ниночка Крыл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ело пожив, ушла от СПИДа…»</w:t>
      </w:r>
    </w:p>
    <w:p>
      <w:pPr>
        <w:pStyle w:val="Normal"/>
        <w:spacing w:before="240" w:after="240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   *     *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деревеньке церковь освяти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у, что рядом с домом Молотк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вели молебен в лучшем стил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мянули госпожу Крылов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лександр Иваныч в этот вечер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почётным гостем в храме нов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 супругой вместе ставит свечи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вые под возрождённым кров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этот час печальной годовщи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Год назад назрели перемены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свечу на память ставит Нин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вечу во здравие для Гены.</w:t>
      </w:r>
    </w:p>
    <w:p>
      <w:pPr>
        <w:pStyle w:val="Normal"/>
        <w:spacing w:before="240" w:after="240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   *     *</w:t>
      </w:r>
    </w:p>
    <w:p>
      <w:pPr>
        <w:pStyle w:val="Heading3"/>
        <w:ind w:left="216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Весьма похвально постара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ержать судьбу в своих рука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о стоит ПЕРЕстраховаться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ак остаёшься в дураках!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************************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2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2:33:00Z</dcterms:created>
  <dc:creator>U</dc:creator>
  <dc:description/>
  <dc:language>en-US</dc:language>
  <cp:lastModifiedBy>U</cp:lastModifiedBy>
  <cp:lastPrinted>2000-11-30T09:16:00Z</cp:lastPrinted>
  <dcterms:modified xsi:type="dcterms:W3CDTF">2001-09-17T13:05:00Z</dcterms:modified>
  <cp:revision>3</cp:revision>
  <dc:subject/>
  <dc:title>??????</dc:title>
</cp:coreProperties>
</file>