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здыхая ветхими мехами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едой, потрёпанный и мудрый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 не играет –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споминает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воей нелёгкой жизни утро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 много знает…</w:t>
      </w:r>
    </w:p>
    <w:p>
      <w:pPr>
        <w:pStyle w:val="Normal"/>
        <w:ind w:left="21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Италии, в Италии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и Дуче он рождён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грал он пассакалии</w:t>
      </w:r>
    </w:p>
    <w:p>
      <w:pPr>
        <w:pStyle w:val="Normal"/>
        <w:ind w:left="2160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звался «</w:t>
      </w:r>
      <w:r>
        <w:rPr>
          <w:sz w:val="28"/>
          <w:szCs w:val="28"/>
          <w:lang w:val="en-US"/>
        </w:rPr>
        <w:t>SUPERTON</w:t>
      </w:r>
      <w:r>
        <w:rPr>
          <w:sz w:val="28"/>
          <w:szCs w:val="28"/>
          <w:lang w:val="ru-RU"/>
        </w:rPr>
        <w:t>»</w:t>
      </w:r>
    </w:p>
    <w:p>
      <w:pPr>
        <w:pStyle w:val="Normal"/>
        <w:ind w:left="2160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талия, Италия </w:t>
      </w:r>
      <w:r>
        <w:rPr>
          <w:sz w:val="28"/>
          <w:szCs w:val="28"/>
          <w:lang w:val="ru-RU"/>
        </w:rPr>
        <w:t>–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Чудесная страна!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о смолкли пассакалии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началась война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а горы от морской лазури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оенной бурей унесён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н развлекает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тешает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арней, чей жребий предрешён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 это знает.</w:t>
      </w:r>
    </w:p>
    <w:p>
      <w:pPr>
        <w:pStyle w:val="Normal"/>
        <w:ind w:left="21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ермания, Германия –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десь песни не звучат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Лежат в руинах здания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жары, дым и чад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ермания, Германия –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Чудесная страна!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ученья и страдания –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еликая война!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он один в глухом подвале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углу, оставленный своими..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 их прощает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нимает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Что не судьба остаться с ними.</w:t>
      </w:r>
    </w:p>
    <w:p>
      <w:pPr>
        <w:pStyle w:val="Normal"/>
        <w:ind w:left="2160" w:hanging="0"/>
        <w:rPr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 это знает.</w:t>
      </w:r>
    </w:p>
    <w:p>
      <w:pPr>
        <w:pStyle w:val="Normal"/>
        <w:ind w:left="21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 том городе, войной изрытом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Закончив бойню в сорок пятом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д домом, бомбами разбитом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ккордеон нашли солдаты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олдаты для начальника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шли аккордеон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е новый и не старенький –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справный «СУПЕРТОН»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светлым перламутром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 солнце он блеснул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первым мирным утром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Катюшу» затянул.</w:t>
      </w:r>
    </w:p>
    <w:p>
      <w:pPr>
        <w:pStyle w:val="Normal"/>
        <w:ind w:left="21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А дальше были рельсы, рельсы, </w:t>
        <w:br/>
        <w:t>Теплушки, станции, солдаты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он играет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н ведь знает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ак музыка нужна ребятам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ж он-то знает!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«Играй, играй, рассказывай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альяночка сама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 том, как черноглазая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вела с ума...»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Как провожала мама сына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ак на рыбалке у реки..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Как едут, едут по Берлину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сё едут наши казаки..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вальса нежные разливы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д перестук колёс вагонных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Уносит ветер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ёплый ветер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ак вздох мехов аккордеонных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 целом свете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столько переведано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олдатских грубых рук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столько душ изведано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пережито мук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о, как и всё, кончаются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оенные пути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ир больше не качается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ра, наш друг, прости!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Его ребята подарили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едому парню, капитану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традал тот очень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аднила ночью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езаживающая рана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олела очень.</w:t>
      </w:r>
    </w:p>
    <w:p>
      <w:pPr>
        <w:pStyle w:val="Normal"/>
        <w:ind w:left="21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капитан поправился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дарком дорожил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жил, домой отправился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 музыкантом был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его квартирке тесной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вучал аккордеон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всем хватало места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сем улыбался он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«Как много девушек хороших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ак много ласковых имён...»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Как много песен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ак мир чудесен –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грал красавец – СУПЕРТОН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от миг чудесен!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музыка звучала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пели вечера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песня выручала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ак старшая сестра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 дружбе и надежде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 славной старине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о пламенно, то нежно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о снова о войне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Heading2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 о любви так много песен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другам-вдовам он играл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рустил, смеялся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увлекался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тихо, тихо замирал –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азвлечь старался..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 капитана доброго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ыл к музыке талант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еперь он а нашем городе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звестный музыкант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Летели годы быстрые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А после, как ни жаль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ккордеон неистовый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менил старик – рояль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вот, хозяином забытый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своём чехле томится он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не играет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споминает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кучает старый СУПЕРТОН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 так страдает...</w:t>
      </w:r>
    </w:p>
    <w:p>
      <w:pPr>
        <w:pStyle w:val="Normal"/>
        <w:ind w:left="21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о как-то под субботу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ыл продан ветеран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а новую работу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одесский ресторан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гни, веселье, танцы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ет места для тоски!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вои и иностранцы –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Лихие моряки!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д звуки танго млеют пары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Семь сорок» поднимает всех!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ркестр играет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род гуляет.</w:t>
      </w:r>
    </w:p>
    <w:p>
      <w:pPr>
        <w:pStyle w:val="Heading2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 СУПЕРТОНА большой успех!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 подмечает!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анёс нам песни новые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алёкий друг Монтан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 времена суровые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е предал ветеран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между ритмов томных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талии своей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грает он для скромных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есхитростных людей: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«Ах, путь-дорожка, фронтовая»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Землянка», вальс «Осенний сон»..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«Далёко в море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морском просторе, –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грает друг-аккордеон, –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ет слёз и горя...»</w:t>
      </w:r>
    </w:p>
    <w:p>
      <w:pPr>
        <w:pStyle w:val="Normal"/>
        <w:ind w:left="21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о вот, однажды вечером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Его никто не взял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оскливо, делать нечего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кучал он да вздыхал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е мог он знать, несчастный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евинный инструмент, </w:t>
      </w:r>
    </w:p>
    <w:p>
      <w:pPr>
        <w:pStyle w:val="Normal"/>
        <w:ind w:left="2160" w:hanging="0"/>
        <w:rPr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Что здесь, в оркестре «Красной»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  <w:lang w:val="ru-RU"/>
        </w:rPr>
        <w:footnoteReference w:customMarkFollows="1" w:id="2"/>
        <w:t>*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 чуждый элемент!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н представитель буржуазный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ерусской нации пижон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Уж очень ярок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Уж слишком жарок, </w:t>
      </w:r>
    </w:p>
    <w:p>
      <w:pPr>
        <w:pStyle w:val="Normal"/>
        <w:ind w:left="2160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даже надпись «</w:t>
      </w:r>
      <w:r>
        <w:rPr>
          <w:sz w:val="28"/>
          <w:szCs w:val="28"/>
          <w:lang w:val="en-US"/>
        </w:rPr>
        <w:t>SUPERTON</w:t>
      </w:r>
      <w:r>
        <w:rPr>
          <w:sz w:val="28"/>
          <w:szCs w:val="28"/>
          <w:lang w:val="ru-RU"/>
        </w:rPr>
        <w:t>» –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рагам подарок!</w:t>
      </w:r>
    </w:p>
    <w:p>
      <w:pPr>
        <w:pStyle w:val="Normal"/>
        <w:ind w:left="21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 студентам в общежитие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пал аккордеон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в их простое бытие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Легко вписался он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т Лещенко до Моцарта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о рок, то «Чёрный кот»..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грает он не морщится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же который год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сю прелесть аккомпанемента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 в общежитии познал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ебята пели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лаза горели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 с увлечением играл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дни летели...</w:t>
      </w:r>
    </w:p>
    <w:p>
      <w:pPr>
        <w:pStyle w:val="Normal"/>
        <w:ind w:left="21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 всё опять меняется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е жизнь, а страшный сон!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вновь без дела мается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расавец СУПЕРТОН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е в моде и не в милости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Его душевный звук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он грустит и пылится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ез тёплых, чутких рук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 много раз менял хозяев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 жил у друга моего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грал не очень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ак, между прочим.</w:t>
        <w:br/>
        <w:t>Тогда-то я купил его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Хотелось очень...</w:t>
      </w:r>
    </w:p>
    <w:p>
      <w:pPr>
        <w:pStyle w:val="Normal"/>
        <w:spacing w:before="120" w:after="0"/>
        <w:ind w:left="21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..мальчишку мызыка приворожила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а его влекла и призывала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омила душу, голову кружила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воим навеки, с детства признавала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а звала в неведомые дали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он мечтал о ней, как о подруге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Родители сынишку понимали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скрипочку купили на досуге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Хорошенькая скрипка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тветственный урок: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Две гаммы без ошибки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етховенский «Сурок»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х, маленькая скрипка –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алёная струна!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астывшая улыбка –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оклятая война...</w:t>
      </w:r>
    </w:p>
    <w:p>
      <w:pPr>
        <w:pStyle w:val="Normal"/>
        <w:ind w:left="21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окзалы, переезды да теплушки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Чужие города, чужие люди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пустой квартире скрипка-четвертушка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музыки теперь уже не будет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оенных зим объятья ледяные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альчишка с мамой пережил в Сибири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рудились, вспоминали дни иные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ечтая лишь о хлебе и о мире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 музыка осталась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а в душе жила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а, как все устала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ак все ждала тепла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парень повзрослевший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чуяв красоту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е мог теперь созревши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абыть свою мечту.</w:t>
      </w:r>
    </w:p>
    <w:p>
      <w:pPr>
        <w:pStyle w:val="Normal"/>
        <w:ind w:left="21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удьба его водила и мотала: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азлуки, встречи, армия, завод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жить не раз он начинал сначала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тбросив прежних связей хоровод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о музыке – мечте своей сердечной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и разу в жизни он не изменил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, уступая тяге бесконечной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ккордеон по случаю купил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ыл инструмент не новым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ж виды видел он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надпись на обнове </w:t>
      </w:r>
    </w:p>
    <w:p>
      <w:pPr>
        <w:pStyle w:val="Normal"/>
        <w:ind w:left="2160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тояла «</w:t>
      </w:r>
      <w:r>
        <w:rPr>
          <w:sz w:val="28"/>
          <w:szCs w:val="28"/>
          <w:lang w:val="en-US"/>
        </w:rPr>
        <w:t>SUPERTON</w:t>
      </w:r>
      <w:r>
        <w:rPr>
          <w:sz w:val="28"/>
          <w:szCs w:val="28"/>
          <w:lang w:val="ru-RU"/>
        </w:rPr>
        <w:t>».</w:t>
      </w:r>
    </w:p>
    <w:p>
      <w:pPr>
        <w:pStyle w:val="Normal"/>
        <w:spacing w:before="120" w:after="0"/>
        <w:ind w:left="36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     *     *</w:t>
      </w:r>
    </w:p>
    <w:p>
      <w:pPr>
        <w:pStyle w:val="Normal"/>
        <w:ind w:left="36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 тех пор много лет пролетело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время не то. И мир уж не тот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нет паренька – голова поседела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 музыка в сердце, как прежде живёт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е стал он аккордеонистом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идать таланта Бог не дал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 был в любви своей неистов: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 душу музыке отдал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keepNext w:val="true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н постигал гармоний тайны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 слушал, впитывал, вникал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имфоний блеск и прелесть дайны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 с упоеньем познавал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н научился наслаждаться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лётом струнных серенад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Любить, страдать и растворяться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волнах концертов и сонат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аэстро лишь по звуку скрипки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 мог немедленно узнать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оманс и песню без ошибки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ог и припомнить и назвать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рядом с другом-инструментом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едой, доверчивый и мудрый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 не играет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споминает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воей нелёгкой жизни утро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 много знает...</w:t>
      </w:r>
    </w:p>
    <w:p>
      <w:pPr>
        <w:pStyle w:val="Normal"/>
        <w:spacing w:before="120" w:after="0"/>
        <w:ind w:left="21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****************************</w:t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start="134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95pt;mso-wrap-distance-left:0pt;mso-wrap-distance-right:0pt;mso-wrap-distance-top:0pt;mso-wrap-distance-bottom:0pt;margin-top:0.05pt;mso-position-vertical-relative:text;margin-left:19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Гостиница и интуристовский ресторан в Одесс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outlineLvl w:val="0"/>
    </w:pPr>
    <w:rPr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outlineLvl w:val="1"/>
    </w:pPr>
    <w:rPr>
      <w:sz w:val="28"/>
      <w:szCs w:val="28"/>
      <w:lang w:val="ru-RU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6T10:11:00Z</dcterms:created>
  <dc:creator>U</dc:creator>
  <dc:description/>
  <dc:language>en-US</dc:language>
  <cp:lastModifiedBy>U</cp:lastModifiedBy>
  <dcterms:modified xsi:type="dcterms:W3CDTF">2001-10-27T18:37:00Z</dcterms:modified>
  <cp:revision>3</cp:revision>
  <dc:subject/>
  <dc:title>    ?????????</dc:title>
</cp:coreProperties>
</file>