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ГАЛИН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поэма)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« О жизнь! Заглянул я недавно в глаза твои,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 мне показалось, что погружаюсь я в непостижимую глубь...»</w:t>
      </w:r>
    </w:p>
    <w:p>
      <w:pPr>
        <w:pStyle w:val="Normal"/>
        <w:ind w:left="504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Фридрих Ницше</w:t>
      </w:r>
    </w:p>
    <w:p>
      <w:pPr>
        <w:pStyle w:val="Normal"/>
        <w:ind w:left="5040" w:hanging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eading2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ТЬ ПЕРВА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х, не простые были дам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моей Одессе в те год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мы были «хоть куда»!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рды, свободны и упрям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ечно, гордость и свобод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вольнодумство, например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те, нашей молодости год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ловны были в эСэСэР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ордись могуществом Отчиз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оть...в Магадан свободно мчи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ди дорогой коммунизм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ути как можешь, так верти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в отношеньях с женским полом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ы были робки и мяг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вольнодумства далек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чтили кодекс комсомо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руг любили, как уме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их желанью к ним лете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отыльки на яркий св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ыло нам по «надцать» лет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ко, речь не о мужчинах.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не о них тут хлопоч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познакомить вас хоч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одной красавицей – Галин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вным-давно пришла пор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ам рассказать об этой сам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седке с нашего двор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её судьбой, любовью, драмой.</w:t>
      </w:r>
    </w:p>
    <w:p>
      <w:pPr>
        <w:pStyle w:val="Normal"/>
        <w:spacing w:before="120" w:after="0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тех пор прошло немало л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как вчера передо мною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ин солнечный портр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яет юной красотою.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у до чего же хороша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ыла девчонка из Одессы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ликом сказочной принцесс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стая чистая душ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муглянка, а на щёчках роз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жару и слякоть, и в мороз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изумрудные глаз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есских юношей гроз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движеньях грация кошачь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кожа – бархат и атлас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схищали нас не раз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делки Галины ребячьи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никнуть «зайцем» в киноз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сной, в хорошую погод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йти случайно на вокз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вместо школы, – на природу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ать надежду пареньк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овести до объяснень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тут же розыграть тоск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нев святой, и удивленье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вой характер у Гал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ынче, сколько не пот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еречислить всех зат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оров приморских сеньор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с подругами бы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гда открыта и ми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елал жизнь её прост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характер золот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чёба ей далась легк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не слишком и старала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от подруг не отличала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гла пойти бы далек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бы видела в учень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го смысла яркий св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изучала с увлеченье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б какой-нибудь предм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влекло в себе искусств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ыл особенный предмет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помню пламенное чувств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ей вызывал тогда бал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т, не сбылась мечта Гал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б классной балериной ста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й раньше нужно бы нача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чта сбылась наполовину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половину? В чём секрет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просто: после школьных л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динститут – спортфакультет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порт её – почти бал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мнастика – её предм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ртзал, художницы-девчонк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ибки, стремительны и тон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зданья милых, юных л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дели, месяцы работ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ревнований суе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ескончаемой забот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я жизнь Галины заня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это всё? Вопрос законн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 него простой ответ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дессе жил в неё влюблённ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ряк, романтик и поэ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щё со школы безуспеш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лег ходил за ней, вздых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тень с уроков провож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капризам безутеш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лчаливо потак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ихи её нежные слаг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 исчез на пару л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нулся – штурман и поэ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к ней явился в институ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подруги увид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ружно Гале наказали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Держи покрепче – уведут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 и сама теперь Гали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ядит и видит: перед н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рьёзный молодой мужчи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варищ светлых детских д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ё волнует эта встреча: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лег, мой Бог, каким ты стал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свиданье, первый вечер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олодых страстей нак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воле силы неизвестн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лег и друг и старший бра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го лишь пару лет назад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ьчишка малоинтересн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годня, в круговерти дн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лиже стал её и мил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сердце Галином вес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, наверно, влюбле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сна, весна! Пора любв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ра цветенья и расцве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ра надежд на зрелость ле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а волнения в кров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крылись почки на каштана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обко парк зазелене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ликует море на Фонтана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ворец на солнышке запе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яет небо невозмож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лёгкий бриз издалека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сёт над морем осторож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бяжьи перья – обла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анят приморские простор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лёный ласков ветеро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нится лучшей из дорог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па, бегущая над море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ияньи первых вешних дн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ам я хаживал по н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енним морем опьянё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был и я тогда влюблён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вы, весна не долго длится.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а, как юность хорош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вет её, её душ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вечно в памяти хранится...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лег любил Галину нежно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страсть ключом кипела в нё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терпеливо и безгреш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жил лишь тем грядущим днё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красавицу Галин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назовёт своей жен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её, как «половину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увезёт к себе дом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Галя вовсе не спеши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формить этот милый бра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бы жить хотела та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 бы крепче полюби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ару лет хотелось её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ать гимнастике свое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чти несбыточной мечт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неприступной высо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у Олега назначень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он штурман-китоб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года будет длиться бо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тов невинных истреблень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дессе шум, глаза горя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од приветствует героев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льды, за тёплые мор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ёт армада китобоев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ь порт охвачен кутерьм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лега Галя обнима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лишь вернётся он дом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ним обручиться обещ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горизонтом исчезаю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орских просторах корабли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ланцы матери-зем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ход их чайки провожаю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ё стихло. Полчаса спуст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од расходится груст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тишки, жёны – по двора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ть дальше, ждать радиограм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аля с головой уш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свою работу: тренировк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бор программы, подготовк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ие важные де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её команде шесть спортсмено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есть легконогих мастериц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вой шарм у каждой и оттено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 стайке разноцветных птиц.</w:t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акалка, обруч, мяч, булав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реол блестящих лен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каждой путь к спортивной слав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обходимый элемен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лишь одна в команде Г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оплощённая мечт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ётность, гибкость, красот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ё движениях сия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 и лирична и неж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льётся с музыкой о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, вдруг, стремительна, сме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тит, как чёрная стрел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алышку Розу уважа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нимали, что о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родой сверходаре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, как могли, её помога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чернокожая девчонк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чь африканца-моряк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ца не ведала с пелёнок, 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а смешлива и лег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 всею школою дружи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риходила, как на б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Она так мило говорила)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ботать в старенький спортз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переди союзный сбор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пешно пройдены этап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дессе скажут: «Дело в шляпе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должна пройти отбор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список шлёт Центросов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Розы в этом списке н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шквал запросов и звонков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вет из Киева таков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Чтоб выступать за честь стра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лжны мы строго отбира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 лиц, что будем оформля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все факторы важ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етензий не имея личны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ё не можем выставля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внешность не типич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Украину представлять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ильнее шторм на Чёрном мор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дарить девушек не мог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ыдают, не скрывая гор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устит бесправный педагаг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ходит утро с вестью грозн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Розу чудом лишь спас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счастью вынув из пет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щё чуть-чуть – и было б поздно!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Галине всё окамене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квернено родное де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порт, невинный лишь на вид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Большой политикой» рази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в спортзал теперь ходи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осещала институ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 зная радостных мину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чувства долга, через сил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что не радует Галин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спорт любимый, ни вес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рдечный друг её покину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жизнь сурова и мрач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шла весна. В разгаре лето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вобода жарких, летних дн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 лучезарном мире эт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что не греет душу 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м, за далью океанов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ё вздыхатель и поэ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душе её оставив след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будто в бездну моря канул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т ни привета, ни вест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 исключеньем новост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иногда в урочный час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носит радио до нас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, между тем, подруги Га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следний месяц уж не раз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ё с собою, как сейчас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еселиться приглаша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праздник – день рождень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седки Нины подошё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елье, танцы, угощень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рейса Нинин брат пришё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упили в складчину подаро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нарядились и – вперёд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спечно весел, звонок, ярок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вичий праздничный народ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живанья позад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ок-н-ролл гремит басам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оги так и пляшут сам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ердце плавится в груд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ём для печали места н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 таково в расцвете л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вичье сердце. И о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родой так защищено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небу тучи гонит ветер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стаи скучных, серых бе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света, ни просвета н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к тоскливо жить на свете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дождь серебряный прольёт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тучи в море унес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олнце людям улыбнётс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зелень свежестью пахн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нова вечная Приро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 экономя, не та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шлёт хорошую погод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нею радость быти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менчивость её основ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вотворящей силы час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брекает эта власть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рдца к потерям и обнова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то, что мучило вчер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– пепел от костр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новь трава росой умы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новь душа любви откры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день рождения в разгар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ругу девиц лихой моряк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нцор, затейник и остряк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одя, Нинин брат в ударе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каз ли, новый анекдо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сторг девичий вызываю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вой шикарный пароход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сех назавтра приглаш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и неполных тридцать л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повидал морей немало.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был на параходе «дед»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  <w:lang w:val="ru-RU"/>
        </w:rPr>
        <w:footnoteReference w:customMarkFollows="1" w:id="2"/>
        <w:t>*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 молодых уже бывал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командой ладить он уме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йдя морские институт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ил он твёрдую валют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нал свой в выпивке преде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роче, парень – не проста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«перспективный» холостя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той, что с ним к венцу пойд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сспорно в жизни повезё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ко, до сих пор Волод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личный парень, Нинин бра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ыл почему-то не жена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ь был готов жениться, врод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весты были, но одни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лекли моряцкие доход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тречал Владимир и ины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сёлой, ветренной пород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такой не выжить ни за что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вязнешь с ней в житейских веся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тречал он «явное не то!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говорят у нас в Одесс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вдруг, Галина! Хорош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ромна и развита прекрас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ё глазах сияют яс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ум и чистая душ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адимир ею увлечё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Гали так резвится о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араясь не обидеть, вдруг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остей сестры – её подруг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 станем уточнять конкрет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ие меры и подход</w:t>
      </w:r>
    </w:p>
    <w:p>
      <w:pPr>
        <w:pStyle w:val="Heading3"/>
        <w:ind w:left="2160" w:hanging="0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  <w:t xml:space="preserve">К Галине принял мореход 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он добился худо-бед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согласия пойт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узей искусств смотреть карт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они вдвоём в пут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счастлив в обществе Галины.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о секрету вам скажу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один вкус не без изъя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ольше склонен к кутеж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уютном зале рестора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 Галиною ходи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залам красочным и светлы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, вскоре, по полам паркетным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щился из последних си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нце-концов, большой муз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рядно утомил друз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печатленьями пол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за столиком «Волны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ресторан такой в Одесс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любил портовый лю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ыбор вкусных, местных блюд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многим очень интересе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ев, попробовав ви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гка Галина разомле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засиделись до позд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езаметно прилете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ра вечерних фонар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рдца для радости откры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па штормует у двер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ремится в зал. Но всё забит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ремит оркестр, и саксофо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водит медленно «Голубку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вдруг, взметнув задорно юб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лпу на рок бросает 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нцуют все! Пожар, бедла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воза шум и тарарам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что в сравненьи с ресторан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вин, еды и танцев пьяны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ра домой. Но собирая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видит: через з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 ним пьяный топает амб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возь шум застолья продирая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, как тяжёлый ледоко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ямует, курса не меня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ужиков и слабый по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гко локтями раздвига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вис над ней, слегка качнувшись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Вас разрешите пригласить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 поправился, икнувши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рошу, конечно, извинить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ут же меры принимает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потной лапою сво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жимает крепко руку 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места Галю подним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что Владимир? – Разъярё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хулиганство терпит он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Галина так оскорбле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хал ответит мне сполн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тихим голосом, сквозь зуб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зиле говорит он так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ткуда взялся ты, дурак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тись обратно, боров груб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трогай девушку, балбес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видишь, что она со мною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рвёшся, пьяный, словно бес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анцевать с моей женою</w:t>
      </w:r>
      <w:r>
        <w:rPr>
          <w:sz w:val="28"/>
          <w:szCs w:val="28"/>
          <w:lang w:val="ru-RU"/>
        </w:rPr>
        <w:t>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подарю тебе сейчас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ой шикарный танец «Липси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вспомнишь ты его не раз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большой палате, в белом гипсе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рзила, речью ошараше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у резко отпусти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чем-то в Вову запусти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ьян, безрассуден и бесстраше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Прости, Галина, жлоб есть жлоб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ди скорее в гардероб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я всё быстренько улажу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гада по стене размажу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ет, нет! Немедленно уходим!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просит моря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т встал. Железная рук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тылку чёрную находи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дар. Противник на пол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тол червонцы для расчёт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Теперь спешим. Вон те, в угл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жом сводить умеют счёты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орее прочь. Швейцар знак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мигом выпустил из з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але-Рояле, за угл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спутнику сказал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а этом всё. В последний раз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тобой пошла я на гулянь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е милое свидань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полне грозит потерей глаз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видит с ужасом о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бровь его рассече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дета левая щек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ровь у самого вис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Гали сердце так и сжало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полнив грудь своим тепл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нулась благодарность в нё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острадание и жалос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ко, горю не помочь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зами, хоть Володю жалко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бросив сантименты проч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ялась за дело наша Галк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мотр и холод на висо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 в ближайшую аптек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роткий делает бросо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могает человек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был окончен правый б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ок позади. Володя весе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черней праздничной Одесс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вдвоём бредут дом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чуя скорую разлук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адимир ей ласкает рук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что Галина? Как она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х! На душе её вес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Он так силён и так надёже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ной безмерно увлечё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юблён до безрассудства он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как он был неосторожен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дь рисковал сейчас соб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испугался грозной мест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ей карьерой и судб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искнул, не допустив бесчесть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он сказал «моя жен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это было так приятно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й Бог! Я что же – влюблена?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думает невнятно.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может быть! А мой Олег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я тогда его любила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отчего недавно милы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лёк, как прошлогодний снег?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шли. Крыльцо. Луна сия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одя Галю обним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ама собой удивле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го руках горит о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ервый поцелуй горячи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ряс Галину, как обв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ведомых эмоций шкв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влёк её глухой, незряч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учину жаркую любв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правит бал одно лишь чувств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о желание в кров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мыслей, совести, искусства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встречались двадцать д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том он в рейс ходил коротки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делал предложенье 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ьшой и трогательно кротки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 мамы Гали лёгкий шок, 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большом волнении соседки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все подруги, как насед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стись которым вышел сро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чина: все Олега зн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вычно женихом счит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тут – пожалуйте фин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ого никто не ждал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ко, рассудив практич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ешили все: «Чему быва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го во век не миновать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ступили, как обычно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лину стали убежда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, мол, жених её – «что надо!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трудно лучшего жела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ей судьба – идти с ним ряд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за ним, как за стен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овольстве жить спокойно стан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го любовь лишь к ней одн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истощится, не увян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до Олега – нет причин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печально дожидатьс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януть со свадьбой и старать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ть доброй для двоих мужчи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одя – это высший класс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ьёт не курит – это раз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расив, богат, влюблён. Оди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меняет сто мужчин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коре свадьба подоспе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, как во сне живёт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рустит, смеётся и по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инуты не сидит без де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чем душа её полна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ужто горькое сомнень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познать обречена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зведать совести мученья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а, и нет. В её го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вичьи муки – дар Природы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зависят иног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переменчивой погоды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ынче Галя свадьбу ждё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любопытно ей и страш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к роковому дню отваж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о течению плывё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аступил он, этот час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накомый каждому из нас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толье, гости и цвет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ы – как будто и не ты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1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вартира Гали. Весь этаж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свадьбу занят в выходны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зья, соседи и родны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е прошли свадебный раж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тзвучали крики «Горько!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дважды шли курить во двор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олы оглядывая зорк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орядок привести декор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пешит хозяйка – мама Г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ка отсутствует наро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Ей три соседки помогали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вадьбе дел невпроворот!)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нова шумное застоль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вдруг, как на голову снег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банкетный зал вошёл Олег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глянул – пронзило сердце болью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идит на почётном мест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ю прекрасную невест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любовь, почти же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другому отда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мотрит он, глазам не вер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мечтах он так стремился к н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читал всех ближе и родн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– тяжёлая потер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попытался молвить слов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тупор на него нашё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лег не стал пытаться снов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ванулся к двери и ушё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ла, как мел, молчит Гали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ердце тянется за ни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чувство первое отринув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можем мы расстаться с ни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молкли гости. Молода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ходит в спаленку од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адится тихо у ок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ам безудержно рыд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к юным дням возврата н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орем смыт девичий сле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где любовь цвела тогд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бой рокочет: «Никогда!»</w:t>
      </w:r>
    </w:p>
    <w:p>
      <w:pPr>
        <w:pStyle w:val="Normal"/>
        <w:spacing w:before="240" w:after="0"/>
        <w:ind w:left="28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     *     *</w:t>
      </w:r>
      <w:r>
        <w:br w:type="page"/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ind w:left="2880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ВТОРА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а – она и есть Москв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бытий грозных повида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за жизнь свою немал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ссии свет и голов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ё и рушили и ры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д ней поизмывались вслас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вой манер её кроили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ой сатрап, любая власть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ней следы любого стро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зцом веков нанесе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все властители не стоят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прекрасной седины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 стен кремлёвских до хрущёб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мавзолея до Петр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а обширна и пестр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егла на реки и чащоб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рода первых, древних дней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веки заблудилась в н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львары, парки и рек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улыбка и тоск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а – она Москва и есть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несла столица стойк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циализм и перестройк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уронить пытаясь чес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ыне снова ждёт мессию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 твёрдою рук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пасёт великую Россию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рнёт ей сытость и пок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а – златые купол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юбовь и ненависть народ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ком звонят колокола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ую празднуют свободу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по России ли звонят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 той, которой нет в помин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той, чей светлый образ нын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ь стены древние хранят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, нет! Напрасная тревог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Москве, вдруг, вспомнили про Бог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литв забытые сло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а – она и есть Москв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Москве наряды и обряд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пы, чиновники, посл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вятые, гении, осл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вангардисты, ретроград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оскве людской водоворо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ть москвичом сегодня сложн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оскве непрост «простой народ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стому выжить невозможно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всё безмерно велик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ипят дела любого сор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до всего недалеко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Думы, до Большого спорт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 флаги собрались сюд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крашен ими Олимпийски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на земле российск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ждународная страд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Футбол? Хоккей? Но, что за чёрт!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явно чисто женский спор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дорны розовые лиц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портзал толпой валят девицы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од под сводами дворц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казы, шутки, пожелань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евожный дух соревновань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нует девичьи сердц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яды гимнасток в море свет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громной клумбой на ковр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анды стран большого свет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стыли в праздничном кар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ближних стран и чужестран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х рас прекрасные цветы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понки, шведки, негритянк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ны упругой красо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вучат приветственные речи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крытья славный ритуал, 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урно рукоплещет зал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гордо развернувши плеч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верием обличе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сут табло своей стран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ех наций славные создань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он – старт соревнованья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..четвёртый день идёт борьб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етвёртый день соревновани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ал амбиций и желани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калки, воли, мастерст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олгарки всех затмили в зал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них Россия отстаё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зрыв неощутимо малый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отки балла счёт идё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произвольном упражнень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шится золота судьб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это будет, без сомненья 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скомпромиссная борьб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, болгарка начин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воной лентой обви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стюмом, словно облит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зами чёрными сверк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легка, она страст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а ковре царит о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ивая чудо-элементы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остранстве оживлённой лен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орвался восхищённый з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стал один из тех моментов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напор аплодисментов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ртсменке славу предсказ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на табло, у дальней стен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мудрый зал и ожид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вились лучшие оценки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пары сотых идеал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мнений нет. Она прекрас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осягаема для все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нет гмнастки, это яс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б превзошла её успе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остепенно шум стих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вероятный танец св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ружа обруч над головой, </w:t>
        <w:tab/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везда России начина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соперниц повзросл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енской сущностью сво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вольно танец наполня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резвится и игра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луч надежды из-за туч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болельщикам сия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ерным псом к ней подбегает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прирученный обруч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ливаясь с музыкой привольн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наряде нежноголуб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парит легко и воль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ыжке полётном над ковр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вдруг, взвивается, как ветер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каскаде сложных антраш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этом танце людям свети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певучая душа!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грамму на одном дыхань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доводит до конц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шует зал. Стучат сердц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род в тревожном ожидань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оценки. Высший балл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игнут славный идеал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их побед в спортивном зал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е давненько не видали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бедою опьяне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глушена приветствий гром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желанным и знакомы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бъятьях тренера о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ичка Верочка Седов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и почти семьнадцать л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годня победила снов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ей не внове вкус побе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наставник и учител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нежный, как родная ма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строгий деспот и мучител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й может понима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ё с полслова, с полувзгляд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которым радостно всег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лить совместного тру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ишенья, тяготы, наград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йчас рыдает вместе с не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вчонкой лучшею сво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спех – его наполовин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имя тренера... Гали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! Наша Галя из Одесс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торой потерялся след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которой через тридцать л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Москве, в кругу центральной пресс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снова встретиться спеши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такой красивой, возбуждённ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ю гимнастику влюблённ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её «полсотни с небольшим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так, она теперь москвичк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оличный шарм, прекрасный вид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олько детская привычк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ей по-одесски говорит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немного эксцентрич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всем не ведом ей пок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беседе мимикой, рук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орудует привычн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, что там! Галя так ми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будто два больших кры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над буднями вознося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 светлый край мечты унося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где Володя? Как семья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тридцать лет страстей немал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жила, перестрада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бедная мо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олодей жизнь не получалас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уквально с самых первых д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 расходились, то, случало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снова возвращался к 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епонятна ей причи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чем так плохо всё пошло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ынче думает Галин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Что было – то давно прошло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ечно, Вова – парень брав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был он слишком заземлё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 для меня он был рождё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суждено нам вместе плавать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житейском море он корсар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еляга, бабник и гусар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и года с ним промчались живо:</w:t>
        <w:br/>
        <w:t>Друзья, гулянки и нажива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у он не поним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рутой, весёлый, громогласн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никогда не признав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души стремлений страстны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ели по две в рейсах бы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тем из лавок иностранных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давал тряпьё, что привози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олный ход – по ресторанам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же не было ег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лина что-то начин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 спорте сделать ничег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путём не успев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дражаясь, и груст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ссорилась с Волод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он, с ней соглашаясь, врод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Шёл по друзьям два дня спуст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му-то эта жизнь – мали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не такой была Галин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юбовь не долго продержала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шла под быт, и там скончалась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адимир долго тосков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до чортиков напилс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через год опять женилс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куралесить перест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тепенился, стал папаш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оих шикарных близнецов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улял с детьми, кормил их каше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мер для молодых отцов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ерь Галина из спортз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йдя в работу с голов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говорят «не вылезала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ередавала опыт свой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имнасткам юным и способны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а в отдельной группе те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х ждал большой успе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ко, стоит ли подробней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десь о работе говорить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Вовы Галя стала жи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вычней, легче и свобод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ть мне хочется «природней»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воей квартире небольш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ла в те годы Галя с мам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рьёзной одинокой дам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юбившей дочку всей душ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ина Юрьевна страд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з не смыкала и жда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детей её, бывал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сило где-то до утр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том, когда они расстали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в море пара корабл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ина с дочерью старалис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рнуть устои прежних дней.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е маме помога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ветом, лаской, доброт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держкой в жизни непрост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всё начато с нач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х жизнь размеренно текл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озяйство, мелкие де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али главная забот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её девчонками работ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её душе холодный св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м тишиной прохладной ве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в доме, где ничто не греет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ехал гость. Хозяйки н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раз, весеннею порою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сердце так тревожит 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встретила геро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авней юности сво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лег! Какая переме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идавший виды волк морско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добродушен неизмен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взгляде сила и пок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 как живёшь? Похорошел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 вижу, жизнь твоя ид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океанский параход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 самом полном, как хотел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ама? Как твоя семья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бось не меньше, чем моя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 нас сынишка – парень ас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чти два года. А у вас?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задавал вопросы Гал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 жизни, о её судьб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тавлял два слова о себе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аза ж другое выража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ой вопрос светился в них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Вполне ль ты счастлива, Гали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кругу обычаев чужи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ю привязанность отринув?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ж он-то знал своих коллег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ессы славных мореходов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раз, не два спасал Олег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уляк, пришедших из походов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н глядел в её глаз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давно самые родны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мысли прыгали шальны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ам себе Олег сказал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Я думал зря, что всё забыто, </w:t>
        <w:br/>
        <w:t>Завершено, навек закрыт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перь я знаю: мне опя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 ней скучать, о ней мечтать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медлила снач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ж очень не хотелось 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жизни говорить сво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том всю правду рассказ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о я одна живу, как Бог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льна, свободна, словно птиц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аже, кто б подумать мог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гу вполне собой гордитьс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и девчата – мой успе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манда люкс – предел желань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ы были явно лучше всех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тборочных соревнованьях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х, Галя, милая мо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летать ты перестанешь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овами сердце не обманешь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волнована душа тво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ерно. Чувствует о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отзвук радостного с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тёт и ширится в груд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дёт чего-то впереди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с Олегом повидались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онце весны один лишь раз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лина помнит, как сейчас, </w:t>
        <w:br/>
        <w:t>На чём тогда они расстали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лег был бледен. Он страд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ей звонил. Просил о встреч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 бульваре её сказ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от первый и последний вечер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Мне, Галка, очень тяже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бя мне видеть невозможн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еня, как током обожгл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я так неосторожн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бе позволил вспомнить нас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 свадьбы, до моей женитьбы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нынче – как-нибудь дожить б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кажу я честно, без прикрас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рейса к самым дальним страна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семь морей и океанов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дессе мне покоя нет.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ез тебя не мил мне свет!</w:t>
      </w:r>
      <w:r>
        <w:rPr>
          <w:sz w:val="28"/>
          <w:szCs w:val="28"/>
          <w:lang w:val="ru-RU"/>
        </w:rPr>
        <w:t>»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улыбкой грустной вторит Галя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Но я другому отда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буду век ему верна?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оба так захохот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полетел с каштанов цв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 воздух голуби взвили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тало им шестнадцать л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 голубями унеслись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люблённых юные сердца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озвратились на места: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ельзя метаться без конц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ты не тот и я не та!</w:t>
      </w:r>
    </w:p>
    <w:p>
      <w:pPr>
        <w:pStyle w:val="Heading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воя работа, сын, же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их не должен потеря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оя судьба, супруга, мать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, как жизнь тебе нуж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вой милый дом, твоя семья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твой мир не вписываюсь 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ы оба знаем:нет пут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торым нам вдвоём идт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, если хочешь, я скажу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 поняла, что натвори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я тебя всегда люби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у, а теперь я ухож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н там, у старого плата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ы распростимся навсегд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ить мы станем без обма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быть нам вместе никогд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сердце замерло в тревоге, </w:t>
        <w:br/>
        <w:t xml:space="preserve">И губы закусив, до слёз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пошла своей дорог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з лишних слов, надежд и грёз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кто не знал об этой драм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ин лишь вековой плата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идал, как плакал капита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лед глядел прекрасной дам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инуты шли. Исчез и о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асстроен и опустошё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дой платан над синим море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видетель в грустном разговоре... 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..проходят годы. Галя с мамой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Живут по-прежнему одн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егут недели, скачут дн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простой, обыденной программо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у подруг растут детиш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удачат бабушки о них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как вчера читали книжку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 то, как выучили стих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что полезней для здоровь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что сейчас нельзя давать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ырое молоко коровь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кольку можно захвора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мех ребячий в каждом дом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у Галины всё мрач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ысль одна окрепла в ней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бёнка взять себе в детдом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лине (вынужден сказать)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амой, увы,  нельзя рожат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винен в том, что вышло так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нервозный первый бра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ой прочно овладе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 отпуская, не шут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ея – взять себе дит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аля принялась за де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нстанций, справок и бумаг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чередей у кабинетов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рочих «милых передряг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мало было в деле эт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от задача реше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Упорство Гали победил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наслаждается о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воим мальчишкой, сердцу милы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лина мама! Галин сы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мет забот и воспитанья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туалета до гулянья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 мыслях Галиных один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сёлый, искренний ребёно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, как молочный жеребёно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квартире прыгал и игра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ругого, словно и не знал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рос, шагая через год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Шалил, учился и муж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лину мамой назыв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 добрым парнем от природ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раньше думал, что отец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ряк, погибший в океана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 детских лет, ещё юнец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итал о славных капитана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ворил модели корабле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чился средне, но в охотк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щё со школы юный Гре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ечтал податься в мореходк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честь деда назван он Ната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в школе и в своём двор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был известен детвор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 гордой кличкой «капитан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ырял и плавал он, как Бог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дня болтаться в море мог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изо всех ребячих си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маму с бабушкой любил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изнь сложиласьу Галин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, кроме сына, много л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Гали не было и н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чти ни одного мужчин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ечно, нынче всякий зна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свято место никог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олгу пусто не быва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такуется всегд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тут – прелестная вдова, </w:t>
        <w:br/>
        <w:t>Известный тренер, молода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ёт – кружится голов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дая, лысая – люба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Галина по Одесс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ывало, делала поход, </w:t>
        <w:br/>
        <w:t xml:space="preserve">Как мухи осенью на мёд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те католики на мессу, </w:t>
        <w:br/>
        <w:t xml:space="preserve">За ней, сгорая от тос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о след тянулись мужик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неприступна, холодна, </w:t>
        <w:br/>
        <w:t>Она по-прежнему од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жалуй, был один мужчин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мерно предан и влюблё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тень ходил за Галей о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тана он любил, как сы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мог, по дому помога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ороший, добрый и полезный, </w:t>
        <w:br/>
        <w:t>Лекарства маме достава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 разных старческих болезне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Галя видела ег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ишь другом дома, старшим брат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твёрдо знала: от нег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й ровно ничего не над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настал момент печальный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ина Юрьевна уш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стойно, тихо, как жила,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ир лучший, мир иной-астральн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мерть мамы Галю подкоси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шив на время прежней сил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бросив все свои де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чуть замуж не пош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так не долго продолжало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рода в ней своё взял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снова ожи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 ухажёром распрощала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жизнь пошла уже без мам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Галин спорт, его нака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ын её, любимый сам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сё время Гали заним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о всё смешала Перестройк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орвав привычное житьё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начала спорт держался стойк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гордо знамя нёс своё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пролетела пара л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ветский спорт большой и славный, </w:t>
        <w:br/>
        <w:t>Без денег стал тонуть бесславно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и спорта, ни Советов н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а и девчонки уж не те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 другой их тянет красо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не слыхал, чтоб не хоте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пробиться в топ-модели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лухая тишь в спортивном зал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редств для жизни нет, как не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лых побед простыл и сле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ва года без работы Гал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, отчаявшись, пошла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авхозом в участковом ЖЭК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чуть с ума там не сошла –</w:t>
      </w:r>
    </w:p>
    <w:p>
      <w:pPr>
        <w:pStyle w:val="Heading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одализм в двадцатом веке!</w:t>
      </w:r>
    </w:p>
    <w:p>
      <w:pPr>
        <w:pStyle w:val="Heading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 в силах выдержать напор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астей начальника-наха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, прервавши договор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туда попросту сбежа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е плохо. А Ната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последним курсом мореходны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перь, увы, уже не модны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далёкий вышел океа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воей мечте заветной верен, </w:t>
        <w:br/>
        <w:t>В своём он выборе уверен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как потомственный моряк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 верит – ждут его моря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други Гали – две сосед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ешили как-то обсуди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ак им в Одессе дальше жи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шедшей до предельной метк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шили поступить разумно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брали гривен целый кейс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амой ловкой, самой умной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оверили торговый рейс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й они считали Галю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 стопкой долларов она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Для дела в рыночные дали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семь границ увезен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«турне», намучившись изряд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привезла товар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спав, отмывшись – на базар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дальше – больше. Аккурат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оть это не было прият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ля неё невероятно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а свой бизнес пове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легка подправивши де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, в российскую столиц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орговым ветром ремесло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однажды занесло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овский говор, смех и лиц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й всё знакомо с давних л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огда в разгар соревнованья</w:t>
      </w:r>
    </w:p>
    <w:p>
      <w:pPr>
        <w:pStyle w:val="Heading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пло, улыбки и прив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а дарила в знак признанья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новь в Москве она бы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амяти шальная си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спортзал Галину пове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казать вернее – потащил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от знакомый старый з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нём ничего не изменилось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наружи всё переменило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он об этом не узна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йдя в разгаре трениров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портсменок юных подготов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смотрит, и слез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наползает на глаз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едь так недавно в этом зале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а царила и цвел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манду за собой ве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все Галину узнавали.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ынче...»</w:t>
      </w:r>
      <w:r>
        <w:rPr>
          <w:sz w:val="28"/>
          <w:szCs w:val="28"/>
          <w:lang w:val="ru-RU"/>
        </w:rPr>
        <w:t xml:space="preserve"> – «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аля, это ты?!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смотрит: «Боже, Роза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сё та же стать, походка, поз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Лица скульптурные черт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Родная! Ах, скажи на милос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за подарок мне такой?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ы так чудесно изменилас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тавшись вечно молодой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Как поживаешь? Как работа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ы тренируешь здесь девчат?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наши что-то не хотя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жить – вот главная забота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Галина, твой приход – судьб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У нас идёт сейчас борьб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место претенденток масс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ты-то тренер суперкласс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бя начальники искал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Москву хотели пригласить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место в сборной предложить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о связи с вами растеряли...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тавим дам за разговором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м проявить пора уж так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пустим дни переговоров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метим главное – контрак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ныне милая Гали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ять гимнастикой жив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, получив письмо от сын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ывает, радостно поё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т результат её старанья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таланта и труда: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шли, как в прежние го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беды на соревнованья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рнулся снова к ней  успе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новь, как прежде, лучше всех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девчонки дорогие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сем, как те, совсем другие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днажды, к ним на тренировку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ебёнка мама привел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алина, завершив де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ялась проверить подготовку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емилетняя малышка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и страха, ни стесненья не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особной оказалась слишком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ой устроила балет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Мосты»,  «шпагаты»,  «пируэты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личный музыкальный слух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пляшет и поёт при этом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ереводя по-детски дух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Её едва останови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Да это чудо из чудес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лант природный до небес!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с Розой оценили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о, может, лучше с малых л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тдать её в большой балет?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О, нет! Они мечтают с дедом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 гимнастических победах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Галина девочку сажает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обою рядом на скамью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 игры, школу и семью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ни беседу начинают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 как зовут тебя?» – «Я Маш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 в первый класс уже хожу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Я ненавижу только кашу, </w:t>
      </w:r>
    </w:p>
    <w:p>
      <w:pPr>
        <w:pStyle w:val="Heading5"/>
        <w:ind w:left="21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 со всеми я дружу!»</w:t>
      </w:r>
    </w:p>
    <w:p>
      <w:pPr>
        <w:pStyle w:val="Normal"/>
        <w:ind w:left="21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 кто твой папа?»</w:t>
      </w:r>
      <w:r>
        <w:rPr>
          <w:sz w:val="28"/>
          <w:szCs w:val="28"/>
          <w:lang w:val="ru-RU"/>
        </w:rPr>
        <w:t xml:space="preserve"> –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«Он учёный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мама часто говори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то он в КаБе, как заключёный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он совсем не одессит»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А что, твой папа из Одессы?» –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Ну да. А мама из Москвы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 дед на днях привёз халвы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Одессе ей мостят Пересыпь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ак мне сказал любимый дед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е знаю шутит или нет!»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ерьёзны серые глаза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в сердце Галином гроза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тало ясно в разговоре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дед отважный капитан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смело ходит в океан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лучше всех на Чёрном мор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Что не оставил он дел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служит в Черноморском фло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гда бабуля умерла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тал жить он только на работе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приезжает иног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«Проведать внучку и детишек»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много им везёт всегд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арков, сладостей и книжек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шла неделя, а Галин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пряжена, чего-то жд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деждой тайною живёт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ь жизнь прошла за половину!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дкралась осень, и сама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дёт непрошенно зима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Москву украсил первый снег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а внучкой в зал пришёл Олег..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**************************</w:t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1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start="10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«Дед» - старший механик на параходе (сленг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outlineLvl w:val="1"/>
    </w:pPr>
    <w:rPr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28"/>
      <w:szCs w:val="2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outlineLvl w:val="4"/>
    </w:pPr>
    <w:rPr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ind w:left="5760" w:hanging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09:35:00Z</dcterms:created>
  <dc:creator>U</dc:creator>
  <dc:description/>
  <dc:language>en-US</dc:language>
  <cp:lastModifiedBy>U</cp:lastModifiedBy>
  <dcterms:modified xsi:type="dcterms:W3CDTF">2001-09-11T14:17:00Z</dcterms:modified>
  <cp:revision>5</cp:revision>
  <dc:subject/>
  <dc:title>??????</dc:title>
</cp:coreProperties>
</file>